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 W K T X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TXT.EXE  Public Domain as of May 14, 1993 (version 4.07t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TXT40    Public Domain as of February 10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KTXT.EXE takes a .QWK mail archive downloaded from a BBS &amp;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to an ASCII text files. The text files containing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dividual conference will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1MAIN.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0001" is the conference number, "MAIN" is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conference name, and "514" is the current month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anyone want such a program? Well, it was writt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Foy so he could backup his QWK files into monthly text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ay of learning about the format  of  the MESSAGE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NDX files that various mail doors produce. He then releas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with the following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WKTXT40 is hereby placed into the Public Domain as of October 27, 199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free to do with it whatever you wish. If you make any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, please drop me a line on how you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ffery F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Jiff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509-8th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ttle, WA 98155-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6) 362-8158 (weekends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: 1:343/60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jfoy@glia.biostr.washington.e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, Timothy Moeller, have taken this fine software and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 to better suit my own purposes, and have correct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problems I encountered in Jeff's implementation. Furtherm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ently beefed it up to allow for corrupted message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robust enough to resynchronize on corrupted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on without aborting as most other QWK readers do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cally obviated by problems with InterNet QWK packe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Channel-1 BBS during the first week of May, 1993.)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executable to the Public Domain as of May 14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cific intent of aiding my fellow BBS'ers on CHANNEL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 their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othy Mo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5 W. Irving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ak Ridge, TN   3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5) 483-8481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15) 483-2232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[70531,115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timothy.moell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QWK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TXT requires a DOS system (2.11 or greater) with enough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accomodate approximately two tim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contents of every .QWK packe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to convert BBS.QWK to ASCII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TXT BBS.QWK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QWKTXT  has processed the .QWK file, you will be lef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"QWK$TMP" containing the entire contents o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subdirectory "QWK$TMP\MESSAGES" containing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for each conference (named as describ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) If you are not interested in the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WK packet, but only the messages themselve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py the message files to somewhere else and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s in QWK$TMP and both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TXT decompresses your QWK packet into QWK$TMP using 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QWK packet is expected to be in ZIP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is expected to be in your execu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program as helpful as I have recently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imo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