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GFILE Update v2.00.  (C) 1993 - Thomas P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ite: 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Questions to Tom Hansen,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2-593-8863 14.4k V.32 /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1:285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Tom.Hansen@Chat.Omah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 Address: -&gt;OURIDER  (#6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a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ile Tagging capabilities allowing changing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pability of Naming where your tagged lis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path and name of the list to HSLTAG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hing is passed then HSLTAG will default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use the name sen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HSLTAG E:\WORK\APP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3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some screen clearing routines on exiting - screens no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uced Code in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s sometimes not being prompted to delete file list upon ex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set to yes. 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weeking for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figuration option for Fossil Support in calling HS/Lin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have difficulties with HS/Link operation when in Windows 3.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stances where we have tested this the fossil driv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ce.  One fossil which has tested OK is X00.SYS by Ray G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official release of X00 is X00V124.ZIP.  You will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versions floating around in the BBS world but the author,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winn, has not posted those releases on his BBS.  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s are BNU and OPUSCOMM.  Your command swi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est set as follow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00.S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8192 Transfer and Receive buffers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0,38400 DV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s Port 1 at 38400 with 8192 Transfer and Receive buffers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92.  These buffers should not total to exceed the maximum buff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set in Procom Plus.  DV = uses DESQview Time slicing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ce=X00.sys E 1 T=8192 R=8192 B,1,38400 DV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 tested best with the folling settings loaded in AutoExec.Ba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the fossil on port 1 with transfer and receive buffers set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96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COMM.COM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US_CFG S 1=4096,409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Procomm for Windows set buffer in your comm port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level.  HS/Link tested best with Transfer blocks set f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SCONFIG.EXE and Idle method on page 3 of HSCONFIG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HS/Link using the F4 key and you have indic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ssil in use on your system  TAGFILE will searc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HSLINK.EXE.  Be sure you have this file plac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cleaning up of screen writes, spelling and other thing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ng the operation but the look of TAGFILE and i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d Display of Upload preparation and offline command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GDN is pressed to display download commands.  Menu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were implemented in consultation with Samual P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HS/Link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jor Displa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Progra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nd Comm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Z editing Greatly enhanced.  Checks files for DIZ and S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allowing creation of those files so not to overwrit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eate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ccess to H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error trapping and messages added to aid in e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HotKey so HS/Link will be called if files are tagg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de Minor display Changes (Recommendatiions encourag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e optimized.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tkey for HS/Link added. TAGFILE shells directory to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tkey for DSZmodem added. TAGFILE shells directory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parmeter to specify way in which TAGFILE shells to its 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line 16 in the configuration file (DGS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The tagger defaults to the subdirectroy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line with a  *.*  argument. If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listed on the next line or the sub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he tagger defaults to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*.*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Same as above except you are prompted for filespec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*.ZIP etc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Prompts are provided for both the subdirectory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 as in our origin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parameter to specify which subdirectory the tag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.  This MUST be line 17 in the configuration file (DGS.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above mentioned new parameters are not required for TA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.  They, when used, simply streamline the use of TAG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o eliminate annoy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pdate on the "O" command.  This creates a file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BBS-PC buletin board systems which use Dan Shore's RBAT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processor.  Descriptions can be entered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ys "File description goes here."  We are plann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is increasing  capabilities of this feature in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Siegel for his contribution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hancements:  Delete ascii list of tagged files aft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 added to DGS.DEF to make this optional.  See sample.d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A command has been added.  This i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file to your batch upload list w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ger ( DIRN.EXE ).  If Tagfile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will not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O command is not yet functional on any BB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eparation for a new featur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BS batch uploa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When loading Tagfile you can now tell i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file as the first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I now load m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C:\BOYAN\DG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rameter is not passed it will l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alling TAGFILE from for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DIZ editor has been added to correctly format your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o 10 lines and wrapping at 45 chars. 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new feature.  The OOP has increas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program but this should not caus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it or from it to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Upload command changed to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Download command changed to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Last line of DGS.DEF is changed.  "Y" if you want Mo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DSZ and "N" if not.  TAGFILE now defaults to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internal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nhancement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