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 Authors Note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attempt at doing OS/2 Full Screen, FLAT32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ritten using the editor from Borland's Turbo Pascal 6.0+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iled using MicroSoft's MASM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inked using LINK386 supplied with IBM's OS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OS/2 version 2.0 or later,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full scree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this fine program is available with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MODIFICATION HISTORY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last updated June 30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30/93 - MAW Got interpreter working again, needs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NEED A DEBUGG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de works, somewhat acceptably- now using OS/2 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29/93 - MAW Big revision to help get to dp-ANS standards for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 7/93 - MAW Added  SOURCE,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9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2/93 - BBM Added  ACCEPT  ALIGN  ALIGNED  CHAR  CHARS  CHA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OOP  [']  [CHAR]  2@  2!  2*  2/  2OVER  2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"  S&gt;D  UM/MOD  UM*  M*  INVERT  POST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or redefined (to conform to ANS Standa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LL+  CELLS  CELL  LSHIFT  RSHIFT  MOVE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..OF..ENDOF..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other va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8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2/93 - MAW Add more floating point words,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7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1/93 - MAW First version of F. working, needs po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6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8/93 - MAW Rename Delay to MS, there are going to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make this ANS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dding floating point cor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7/93 - MAW Recieved dpANS draft from Brian Mathe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1/93 - MAW Modify valuetable to work up to base 36, test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AutoLoad to scan environment fo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forth.ini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nvironment and Command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23/93 - MAW Incorporate changes from Brian, bump to version 0.25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ing version 1.0 (5/12/93 - 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5/93 -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rdinal value for DOS32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word DELAY, similar to TP7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reads.4th definition of KillThread so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against bunny,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2/93 -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hard to find bug: had CODEDEF in instruction str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EqualStr 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LookFor to use EqualStr. (Work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umpRegisters a FORTH word, with a nice little head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gister is which, and do it all in H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1/93 - Version 0.022 - Mike'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 source, eliminate DoHeader macro, start r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-entrant, and use ESI (or EBP) as a local stor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 7/93 - Version 0.021 - Brians revi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\ for whole line comments ( zero's ecx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 Version 0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pointers to LoadModule, FreeModule, QueryModule, QueryProc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ProcType, ExecPgm, Star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 to start building vocabul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hell and CommandShell to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 Version 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roblems with GETKEY. Forth/2 now works properly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outine (KEY), needs a parameter (0 = wait, 1 = NO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(KEY), KEY, KEY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ENCE to FORGET in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/93 - Version 0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code in DP! to work better. Improve behavior of ' whe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und. Add FORGET to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o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/93 - More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ample code to FORTH.INI that uses SYSCALL and the consta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, CLOSE, read and 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3/93 - More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U*/MOD, revise */MOD to do an IDIV instead of DIV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?COMPILE, [COMPILE], ', and 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, appea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/93 - Version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eaning of SP! to comply with standards, rename S0 to S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P0, RP@, RP!, 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1/93 - Version 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/MOD and */MOD, left results in wro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&gt;,&gt;=,&lt;,&lt;= they all used UNSIGNED math, which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ERE,DP! for dictiona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st routines SYS$BEEP (returns address of DOS32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SCALL (Call an OS/2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7/93 - Version 0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duplicate AND,OR,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s */ (Works w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/MOD, */MOD, ABS, NEGATE, MIN, MAX, TYPE, FOPEN, FCLOSE, F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B, #TIB, SPAN, EXPECT, QUERY, INTERPRET, PROMPT,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STMAIN - A test version of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ow - 7 Hours Stra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feature works. - Loads definitions (up to 16k) from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5/93 - Version 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/ MOD and U/, add StackCheck bef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4/93 - Version 0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&lt;,&gt;,&lt;=,&gt;=,=,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4/93 - Version 0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 in LOOP which dropped 1 too many s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1/93 - Version 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SM macros PushForth, PullForth,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OR/NEXT, which is a much better DO 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O ... LOOP and IF ... ELSE .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2 - Version 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NSTANT, CREATE, VARIABLE, ALLOT, "," and "C," and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DoesConstant and Doe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 to have places to put file handl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ok for version 0.010 to have conditional branc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2 - Version 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, Compile Only, 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MPILE, the ultimate in sneaky for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2 - Version 0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 Mathewson's code for SP!, [,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eader for ?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 an Immedi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SET, improve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, .S, MOD, ( comments ), IMMEDIATE, ." show 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, DEBUG ( a debugging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macro CodeDef, to make maintenanc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, DROP, W, S0, SP@, DEPTH, C@, C!, W@, W!,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DROP W S0 SP@ DEPTH SWAP DU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ECIMAL BASE W! W@ C! C@ !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OR AND U/ U* / * - +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; COMPILECAL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 KEY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KEY returns the ascii code in the low byte, and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byte. This is not standard, but it does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1-F1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2 - Version 0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handling routine got contents of stack, instead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handling of IMMEDI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MIT - Uses VioWrtTTY, and not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anks to Larry Bank for his VIO32.ASM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nly wish I had that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it makes it possible to use ANSI strings to set col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oon add GotoXY, GetXY and ClrScr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; COMPILECALL LITERAL KEY HEX DECIMAL BASE ! @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DUP XOR OR AND U/ U* / * - +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2 - Version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de to do handle compiling const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: ; LITERAL and COMPILECALL to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ternal routine to dump registers, when need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real set of legal disclaimer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2 - Version 0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figure out how to get a keystroke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help from IBM what so 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KEY to vocabulary list (Wh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