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xy Troxy L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support is provided from 9 AM to 3 PM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A) - Monday thru Thursday at (813) 647 57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upport will be available on the follow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/ RIMEnet - Clari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(R) - GO CLARION -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$S User ID - 71165,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- Database RT -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il - User ID - D.TROXE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Compuserve mail and GEMail only f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shipment, pricing of products, etc. General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duct will be answered in public message area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support through Internet will NOT be offered, bu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in the future. Please, do not send Internet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CompuServe or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pen to suggestions for additional conferences on the n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ums on CompuServe, or other Roundtables on GEni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supporting other online servic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-PC BBS - Office Conference - Databas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correspondence: Encoura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N: Dave Trox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land City, FL  USA 33846-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