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Hypertext Engine *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lieu of the more traditional manual on dis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s - Uses sorted Section and Topic lists to fi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program in a much easier fashion.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ed in a window format. Information is stored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cii format) and can easily be updated (even custom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eventually replace the current online help system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ted into Foxy Troxy programs and will not be cal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support IS available in this program (but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FT L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+ s - Displays a list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+ t - Displays a list of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 Hypertext engine is divided into major sections 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, topics. Use Page Up, Page Down, up or down arrow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lists. Home key aligns help screen to leftmo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d key aligns help screen to rightmost position (if the top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list seems to disappear, press home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a section and press Enter (or highlight a se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mouse click and double click). This is the beginning o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 Page Up and Page down or press Control + t for a topi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single click on Topic button) - some sections do not hav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age up or page down through the whole section to s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ew A File feature on the main screen of the ES Hypertex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beta test item. This allows you to view an ascii file (size 1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ess). The current implementation requires a mous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 Also, you cannot chang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examples of calling the Encourager Software Hypertext Eng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Utilities, External Menu. These instructions are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form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s calling ESHLP.EXE from the current subdirectory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as shipped), and second is using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Name         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Hypertext       es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HLP.EXE, ESHLP.TXT, and ESHLP.HLP must all resid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Hypertext Engine *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nd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use multiple subdirectories to store FT Lit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and want to refer to ES Hypertext help from any FT 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you need to create a DOS batch file using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ame          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Hypertext       esh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batch file might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do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HLP.EXE in this example might be in the C:\util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C:\util is located in the DOS path), but ESHLP.TXT and ESHLP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must reside in the C:\docs subdirectory. You could also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HLP.EXE in the C:\doc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HLP.INI file is included for those that want to run 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text program in a DOS window (under a Full DOS window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needed), in Microsoft Windows or IBM's OS/2. It can be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unning strictly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IBM 83 or IBM 84 (XT Style) Key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erating the ES Hypertext program while using an IBM 83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84 keyboard (XT Style), you may need to add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o the ESHLP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KEYS=IBM83/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Operating Under OS/2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y Troxy Lite is DESQView aware and runs ok with th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2SPEED. However, the Encourager Software Hypertext Engin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HLP.EXE - is NOT DESQView aware and OS2SPEED should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run ES Hypertext from within FT Lite, use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in your DOS session settings and do not load OS2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do not run OS2SPEED, (or any other utility that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QView aware feature available to OS/2), the screen bla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of FT Lite is enabled (this is turned off when running 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 and OS2SPEED). By default, the FT Lite program screen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10 minutes. This may catch you by surprise if running FT 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window in the background, you switch to it, and the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. Press the space bar once. Or you can disable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er regardless of whether OS2SPEED like utilities are runn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y using the optional parameters in the program pa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ject (icon) settings. Set optional parameters to V=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Hypertext Engine *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Operating Under OS/2 *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running from a batch file, use the following: FOXTL V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 Lite runs fine in either DOS Full screen or DOS window, how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Hypertext Must be run in DOS Full screen unless you ens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HLP.INI containing the following information is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as the ESHLP.HLP and ESHLP.T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HLP.INI is an ascii file and contains the following two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GRAPH=ALL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MOOTH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f you plan to run FT Lite in a window and run ES Hypertex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FT Lite, be sure the .ini file is in the prope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t is recommended at this time, you use the ESHLP.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what type of window you use for FT Lite or Hyper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experience some video difficulties if you don'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y using it, you can use OS/2 procedures to toggle between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creen and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OS/2, when using the Hypertext program's, 'view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', the 25/50 line feature does not work in a DOS window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work properly using a DOS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Operating Under Windows 3.1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 Lite runs fine in either Full screen or window, however 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text (ESHLP.EXE) must be run in Full screen unless you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HLP.INI containing the following information is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as the ESHLP.HLP and ESHLP.T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HLP.INI is an ascii file and contains the following two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GRAPH=ALL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MOOTH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f you plan to run FT Lite in a window and run ES Hyper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SHLP.EXE) from within FT Lite, be sure the .ini file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use the FOXTL.PIF file (and modify according to your needs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FT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