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ster Clip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 Clip is a screen clipping utility for programmers. PCX/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clipped and saved in XGF format which can easily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 using the supplied code. Additional save formats (SPR/PP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for Fastgraph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, VGA, or SVGA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through sever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Baudeville BBS (416) 283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ave message to NICK ONOUFRIOU in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k.onoufriou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229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aster Cl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 you can open, save, clip, change screen mod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ave/open format.  The default save/open format is PCX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by selecting save with the &lt;RIGHT&gt; mouse button. 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MP, RAW, and PAL. Raster Clip also contains save only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/PPR (Fastgraph) and XGF. Use the supplied source code to display XG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 option allows you to specify a portion of the scree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ort another files or save part of the screen. The copy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duplicate the clipped area to different par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ai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 option allows you to switch to different screen mode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ption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 Clip also allows you to execute script files.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CLIP @FILE. The @File must contain valid script comma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o achieve most of functions available by Raster 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            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 screen_mode                         Se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cx filename x y x2 y2                Read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cx filename x y x2 y2                Write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mp filename x y x2 y2                Read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mp filename x y x2 y2                Write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al filename                          Write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al filename                          Read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xgf filename x y x2 y2                Write XG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pr filename x y x2 y2                Write SP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pr filename x y x2 y2                Write PP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ilename                           execute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_mode can be 320x200x16, 640x200x16, 640x350x16, 640x480x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0x600x16, 1024x768x16, 320x200x256, 640x40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0x480x256, 800x600x256,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 Clip is NOT free software. If you use this program you mus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Registration entitles you to a key file that deactivates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urrent and future versions. The key file also enables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option which is restric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BONUS * BONUS * BONU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nytime from June 1/93 to September 30/93 and receive our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/Icon editor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you will receive your key file and the latest versio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aster Master - Sprite/Icon editor. Fully functional in ever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e! See RMASTER.TXT f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astport - PCX conversion utility (2 to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aster Clip - Screen clipping utility  (16 and 256 color PCX/BM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Bin2Src  - Converts binary files to source cod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or the just $20.00 (US) or $24.00 (Canad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