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 C R E E N   V I E W E 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D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2   Februar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anae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/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8)695-5190 or (808)695-5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ne Step Beyond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ITI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VERSION OF THIS PROGRAM WILL IN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ESCRIP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ER is an ANSI screen display program that will displa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ANSI screens. The program can be run from a BBS or LO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s that you add need to be BLOCKED SAVE with HOME CURS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ing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SCRNVIEW into the directory of your choosing. Then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VIEW.CFG file to your type of BBS caller file. Then ma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art the program (see EXAMPLE BATCH FIL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(Your SCRNVIEW.CFG fil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Batch Fil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ICTVIEW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VIEW SCRNVIEW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ronment Variab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LOCALLY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LOCAL.BAT is included to allow anyon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Just 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your donation, a message on One Step Beyond BBS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your REGISTERED NUMBER to be included in your SCRNVIEW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make the door show up registered to and deactiv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ssociated with the unregistered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 proceeds will be promply donated to THE ALOHA UN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please feel fre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ep Beyond BBS at (808)695-5190 or (808)695-5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ed Freeman of Micronet BBS for his help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on the road. He is also the author of DFRAMEVB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ile the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CREENS ENCLO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s enclosed in this program were created from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 in the world and they deserve the many thanks for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 and my enjoyment. By registering this program you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viewer program and not the scree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0 initial release of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1 redid the code, found that v1.0 to be a real dog!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2 redid the opening screen to make it a little more pleasan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3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9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Viewer .................... 1.8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3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Hawaiian .................... 1.2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2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(ANSI Version). 1.0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(VGA Version).. 1.1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02-20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