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Sview program may be purchased directly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in TX 7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commercial single-user registration fee for DOSview is $35.00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/government and multi-system site fee for DOSview is $15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US and Canada $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commercial version and outside US and Canada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Bremer       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time 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mputer at a time (one user only) ....................... $3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unlimited computers on ONE site ...................... $15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US and Canada ........................... $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and Outside US and Canada ................... $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     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iew  (C)Copyright 1992-1993 Skip Bremer                 (order area: k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