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bout MOD's Grave MOD &amp; WOW MODulePlay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a.. warum MOD's Gr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twort ist ganz einfach. Als notorischer OS/2 Benutzer wollt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MODPlayer haben der im Hintergrund MOD's ab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gab es keinen MODPlayer der dieses so erledigte wie ich es gerne geh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r*ckPr* im OS/2 SB Treiber Kit l�uft zwar, ist jedoch unter m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insetzbar weil er 100% der Rechenleistung an sich reisst, was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rechner der 3 Ports speist nicht grad das Gelbe vom Ei ist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II kann nicht im Hintergrund laufen, da OS/2 sofort den Task suspended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afik nicht den 320x200x256 Mode sondern einen 320x240x256 Mode nutzt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0.92 ... Nun ist es soweit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's Grave wurde diversen Betatests unterzogen und l�uft... (YO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utzenden von Telefonanrufen mit Jan Ole Suhr, dem ich hier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LICHST f�r seine Unterst�tzung dank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die Kosten und M�hen haben sich geloh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's Grave spielt zur vollsten Zufriedenheit im DOS Task MOD's i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, die Box l�uft ohne Einbu�en weiter. Was will man als geplagter SysOp meh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a.. und dann kam das 669 Format auf den Tisch bzw. in den 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as nervt einen OS/2 Besitzer am meis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die den 32bit Protected Mode benutzen.. Wie halt der Composer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nais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�hlige Telefonanrufe sp�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WOW Unterst�tzung is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handelt es sich um ein konvertiertes 669 Format (8 stimmiger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nverter wurde w�hrend diverser Telefonate mit JOS von Ihm immer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 und ge-bugfixed und liegt derzeit in der Version 0.20�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ier endlose Betatests.. und am 25.11.1992.. Die vorl�ufige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OW's werden h�rbar gespielt. Falsche Effekte haben ihren Ursprung no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er, der nat�rlich st�ndig weiterent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ich gibt es eine DMPI Version f�r die �ffentlichkei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sion l�uft nur auf 386/486 Rechnern und benutzt den DMPI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r von Borland Pascal 7.0 zur Verf�gung 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rm�glicht das Abspielen von extrem grossen Modfiles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m is a Dancer, das dank seiner Gr��e von knapp 820kb bisher nicht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bgespielt werden konn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 theoretisch sind auf diese Weise (gen�gend Hauptspeicher vorausges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iles in einer L�nge bis zu 16MB (!) abspiel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immer noch Fehler auftreten bitte ich diese umgehend an m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n, damit ich sie SOFORT beh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e genaue Fehlerbeschreibung w�re dabei von grossem Nutzen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bin ich 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     2:241/210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N :      94:510/20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mail: sie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kleines Feature der Registrierten Version wird eine Implemen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hell sein (im Non-Multitasker Betrieb manchmal ganz n�tzlich!),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ses Programm VOLL funktionstuechtig (keine Crippl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s Programm m�gen unterst�tzen Sie bitte weitere Entwick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Sie das Programm beim Author registrier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eusten Versionen von MOD's Grave und dem 669toWOW Konver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n DF�'ler mit mind. 2400bps t�glich 24 Stunden im S.Ex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Numm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1 : ++49-4102-50285   16.8k Dual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2 : ++49-4102-58127   16.8k Dual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3 : ++49-4102-57635   14.4k Dual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4 : ++49-4102-320125  ISDN (V110,X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zulo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ox enth�lt bis dato knapp 750MB an MOD's (ca. 1700),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Tools und OS/2 PD/Shareware (t�glich anwachs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United Coders, Renaissance, Access Denied Crew und Skull Fil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Download-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United Coders suchen: Grafiker, Musiker und nat�rlich 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a Enjoy The S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8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aekow - The Sodomist[United Coder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