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and Quick scan modes, but we also try to fix any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 in the /incoming directory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only, but for added security the files may be encryp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PGP 2.3 (see public key below), but PKZIP or ARJ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sufficient, provided the password is sent via a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- such as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risk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