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s user supported software (TestDrive).  If you us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15 day evaluation period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SoftWare  % 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91,93 by Super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Cryp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, Inc. 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Super Crypt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Cryp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trademark of Super Software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Cryp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Crypt the easie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Cryp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CRY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Cryp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Crypt that has additional informati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features are enabled.  The purpose of this disket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entire system for proper operation befor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distribution disk (the main disk) contains the act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, the on-line manua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.  This diskette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 Disk Operating System (DOS)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Crypt. 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 backup copy of the diskettes.  ONLY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press RETURN (also Enter, &lt;&lt;cr&gt;&gt;,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hrough this file to get the late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You can also print the file by typing "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ing process and following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Crypt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Crypt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to install to a hard drive, bu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your floppy drive first, delete the file 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est way to get going is to just pu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your A: drive and type S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screen of Super Crypt will ask you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Pressing any key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 (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).  When the Super Crypt's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, go to the "GETTING STARTED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just after this installation section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to understand instructions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TestDrive version of Super Cryp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lete; however it is a 15 day trial version.  Al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Cryp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Cryp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Cryp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HM.TXT and SC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C.EXE, SC_HM.TXT, and S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.CNF, if it exists.  A new SC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Cryp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Cryp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Super Cry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oint on your hard disk, create a batch file called 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C\SC.EXE /C=C:\SC\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uper Crypt from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with full context sensitive help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stall the help/manual path within Super Cry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optional configuration fi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/C= command line switch.  You saw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section.  Create as many uniqu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C &lt;&lt;cr&gt;&gt; (Enter or Return),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ppear.  At the bottom of your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Super Cryp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Cryp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Super Cryp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still running.  Another user could potential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key you used by checking the encrypt or decryp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NEVER encrypt or decrypt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area with Super Cry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Super Cryp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n work with the entire group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you encrypt a file.  You have the optio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for single file operations.  We sugges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~01 for the second, etc.  This technique is what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Super Crypt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macros use the Alt+= key combination (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 =) to call up the macro menu.  We provi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SC.MA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pecify a different name use the /M=MyMac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/M=C:\SC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 extended periods of time in an unattended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of the screen blanker is to zero ou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f you leave your computer unattended long enoug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come up, the key that you last used ha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omised.  This automatic key erase featur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will help protect your data by automatically era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Crypt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 high speed screen updates which may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Cryp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Crypt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Super Crypt.  Remove them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again.  If that fails, try getting rid of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in an file called MONITORS.EXE 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information, make sure the file i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 MONITORS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works closely with your computer's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Super Cryp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1993 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Supe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 builds a much more complex key in its lite encry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mple key, in an effort to provide a method to 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It creates a one time pad based on your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andom keys are not truly random since all rand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eatable and their true randomness is somewha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olution?  Always the specter of a bigg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loom in the future to provide even fas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ers build on the best thoughts of those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computers and better encryption techni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provide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provides encryption methods that r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secure to the very secure.  When you choose DE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encryption methods as the first layer followed by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  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ryp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Super Cryp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