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LIST (tm) v1.2 for WordPerfect -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TE LICENS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        Percentage        Unit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5                0%           $69.00         $0.00 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10                8%           $63.48         $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15               12%           $60.72         $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-20               16%           $57.96        $1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-25               20%           $55.20        $1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30               24%           $52.44        $1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-35               28%           $49.68        $19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-40               32%           $46.92        $2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-45               36%           $44.16        $24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-50               40%           $41.40        $27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+   Please contact R/ACC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  Site License Provi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to use the program on the specified number of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und printed copies of the rLIST User's Manual for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wo (2) 3 1/2" or 5 1/4" program diskettes -- minus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pies, up to the limit ordered, to be made by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ftware license number for technical support by phone, mail 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 Phone support is free up to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mmediate notification of software upgrades with list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dPerfect version 5.0/5.1 primary files to use with rLIST (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billing, Avery labels for HP LaserJ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PACK utility for PACKing an R: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gister less than six copies, please refer to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nk you for using rLIST and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personal and business checks, money orders and cashier'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Site License Order Form and sen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ee as calculated from the above t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/ACCESS Software, Inc.       Voice: (718) 472-4548 9am to 5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-60 47th Street               Fax: (718) 472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nyside, NY  11104-1420     CompuServe Mail ID: 76236,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</w:t>
      </w:r>
      <w:r>
        <w:rPr/>
        <w:t>SITE LICENSE ORDER FORM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LIST (tm) v1.2 FOR WORDPERFECT --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______________________  Last nam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: ___________________________  Compan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   P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Typ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   Legi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____________________  State/Provinc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  Zip/Postal cod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time phone:  (______) _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red diskette size (choose one):  ___ 5 1/4" 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for a maximum of ______  workstations.  Total amount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&amp; handling: US - $8, Canada, Mexico - $10, Int'l - $14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NY State residents only)                        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$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