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kpress 3.2, Copyright 1993 by Maritime Computer and Michael W. Gr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press is a command line utility that will increase your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You tell Pkpress which directories to process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zip files, recompress them (if necessary) with PK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compression.  It will also process the comment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zip file.  The recompression to maximal can save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space if you have a lot of zip files.  It can also be ru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upload processor, or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equally well with PKZIP 1.1 or 2.04g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version 2.04g, you will have the added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ny 1.1 files to 2.04, which will SAVE even mor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ck Setu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what?  Absolutely NOTHING has to be in your path!  Just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KPRESS and it's associated configuration file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Please erase ALL older versions of Pkpress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Put PKPRESS.EXE and PKPRESS.CNF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 Edit the Config file (PKPRESS.CNF) for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Line must contain [THIS|THAT|&lt;somethingels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^----^----OR        ^--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me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with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: [0|&lt;registration code&gt;]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[ALL|NOT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 [YES|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: [NONE|DEFAULT|&lt;location &amp; name of comment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: [REPLACE|APPEND|SAVE|STR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: [&lt;location &amp; name of pkzi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: [&lt;location &amp; name of pkunzi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: [YES|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: [YES|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the meaning of each line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 Registration code - if unregistered, leave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 You can either process ALL files or onl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already have maximum compression.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ant to do ALL files in order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s, etc.)  Otherwise, it is much fa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kip files that already have max com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2 is either ALL or NOT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:  If you use a 3rd party memory manager (like QEM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 YES, if not put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4:  Comment File:  Put the drive:\path\name of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you would like to add.  This file is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that you would like to appear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use your own comment file, put i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TEMP\MYCMT.TXT  (or any path\file you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ernatively, you can use the DEFAULT comm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hoose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nregistered version must be set t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5:  Comment Mode:  Do you want to REPLACE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 with a new one, APPEND the new 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of the existing one, SAVE the exist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changed, or STRIP all comments from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nregistered version must be set to APP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:  Drive:\Path\Name   Location of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:  E:\ZIP\PKZIP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:  Drive:\Path\Name   Location of PK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:  Do you want to record a Logfile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gfile will be created as a tex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that pkpress.exe is located as LOG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9:  If the zip file has a FILE_ID.DIZ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you want to insert that descrip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? 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nregistered version must be set to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- can only alter with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ee the sample PKPRESS.CNF file to see how it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 Now you are ready to process (for on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witch to the directory that pkpress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Type PKPRESS and the drive &amp; director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process all zip files in C:\TEMP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kpress c:\temp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 If you would like to process multipl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the file named DIREC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line will be the drive you wish to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maining lines are any directories you want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EMP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OLD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DOS\ARCS\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put as many directories as you like i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on each line, and preceded by a "\"  (without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DIRECT.LST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PKPRESS.EXE and PKPRESS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, to process all zip files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Direct.Lst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press direc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see the sample DIRECT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Pkpress on a sample directory befor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ll directory to ensure syste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ommon sense when setting comment proce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 file  (just to save ti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TRIPping comments, use comment file type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AVEing comments, use comment file type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comment file type is NONE, don't se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PPEND, just use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comment file type is NONE, don't se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PLACE, just put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existing comments may already h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 description in them, I suggest onl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file_id diz description in commmen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REPLACE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re comments you add to each zip file, the LESS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sa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XIMUM SPACE AND SPEED set comment file to N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mode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to use pkzip 1.1 and pkpress comes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4 file, it cannot process it.  A message about "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sion" will be on the status line an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use pkpress on Fixed Local drives; that is don't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rives or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ESC&gt; at anytime to abor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registered version of pkzip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kzip configuration file is confusing pkpress. 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 pkzip config file.  Pkpress should not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could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 For general errors or any other weird problems, t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(using a 3rd party memory manager) to YES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message about CRC errors, try running Pk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irectory it resides in (not from a path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rom another directory as c:\pkp\pkpress.exe) firs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at directory.  If you continue to get this mess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you have may have been tampered with - call the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for a clea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PRESS.EXE             The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PRESS.DOC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PRESS.CNF      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.LST              Multi-directory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FILE.TXT             Sampl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          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.FRM               Order form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is (c) 1993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from Tom Hanlin's PBCLONE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CLONE is (c) 1993 by Tom Han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PRESS is (c) 1993 by Mariti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fully functional.  If you use it, please registe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ONLY  $15.00 (US) - help support shareware auth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will also give you extended access to our support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upgrades of newer versions - and there will be newer ver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func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lazer's Gui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804) 739-9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itim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 Box 1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dlothian, VA 23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please send check or money order to the above addres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ceive access to the Guild, and free updates for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include the program name, version number, along with your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: (name, address, phone, etc.).  Please use the order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for faster processing on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Registration will remove the pkpress "ad" appended to comment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zip file and the processed zip file will have the file date of the m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recent internal file.  Unregistered versions use today's dat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rocessed files.   You will also receive support via our BB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registration will enable full use of the pkpress config fil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you to fully process comments and other valuable features you can "un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("Maritime Computer" or "Michael W. Graham")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ny damages of any kind, including profit losses and data lo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relate directly or indirectly to these programs an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distribute this program, as long as it is in unmodifie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all the files originally included.  Do not "reverse engineer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ssembl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and associated files may not be distributed for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express written cons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