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Register A Program,  Get Another Disk FREE!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you register a "shareware" program with the author, you can ge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other library disk of your choice free with your next order!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re's how it works!  When you send in your payment to the author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lude this form with a self-addressed stamped envelope.  The auth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eds to sign the bottom and return the form to you.  When placing you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xt order, please include signed form.  It entitles you to a one dis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redit with your your next order from Reasonable Solutions.  For mo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formation see TERMS &amp; CONDITIONS below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 Name: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name (please print):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ustomer ID#:_______________________  Invoice#: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: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 AUTHOR: Please sign and return this form to the USER up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registration of your progra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Author's Signature:____________________________________________________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Author's Name (please print):__________________________________________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and use as many copies of this form as you wish. 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form is non-transferable and has no cas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rder in which this form is used must include the purchase of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ther disk.  Program(s) on the free disk may also requir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(s) - the word "free" refers only to our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s. This coupon is valid for mail order only.  Offer not valid on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Clip Art, On-line Bible, or ATM/True Type Font Collection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ffer applies to new registrations only.  It is not retroac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s you have previously made.  The shareware copy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gistering must have been purchased from Reasonable Solutions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1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ford, OR  97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776-5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