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ag Utility for a PCBoard 15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 program from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djust the Read Security of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:  Simply call up the program using a few command line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LAG /M&lt;MsgBase&gt; [/ALL or /UFirst_Last]  [/PRI or /P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is the full location of the message bas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L lets you change EVERY message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First_Last lets you change messages TO or FROM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RI lets you make those message Private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 lets you make those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