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Coll PPE upgrade from v2.0/2.1 to version 2.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version of the GIFCOLL.PPE prior to vers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will be a snap.  The only 2 files that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 the GIF and GIFCOLL.PPE files.  To install i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place the GIF file in your PCBoard Help directory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the GIFCOLL.PP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he GIFDESK.EXE file into the same directory that the GIFCO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The GIFColl PPE will no longer search your PATH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 for the GIFDES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the following line to your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C%PCBNODE%*.GIF DEL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  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 "d:\temp" the same directory that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y to use in your PCBoard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the new version is installed!  The GIFCOL2.EXE and GIFCO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longer used and may be deleted from your syst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if you want to use the German language vers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