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Front Revision His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    10/26/93  When browsing the nodelist by sysop name, QFron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by the sysop's last name instead of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unning "errorlevel" or "batch file" events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always take the modem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pass-through areas configured, and you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/SETHIGH:xxx you would get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effrey Boy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recognizing some error connect st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mod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hn Ro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QFront would always show "No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problems were fixed when using the "batch file"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.  From now on, all of your batch files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vent type must be located in the sam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hoked when it hit a PASS-THROUGH 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processing speed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specify external mail strings, han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handling uucp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bound Fido dialer has been significan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odification allows callers in-between dial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QFront to handle inbound call collisions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mes in while it's trying to dial out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out and immediately answer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hecks the PATH line as well as the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uplic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SEEN-BY lines weren't being properly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-THROUGH area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KILL message flag to PCBoard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  If you have the KILL flag set (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L on the second line of the NetMail message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arenthesis), QFront will kill the .MSG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the message (the message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's message base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node number problem when QFront was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would exit with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on some inbound mail runs that contain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called "STATUS" is found in the QFro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read and display the first lin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displaying "Ready for a call"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notes to yoursel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Her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finding file requests when PCBoard's 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was used wer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in the "accounting" part of the accoun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ion setup was being interpreted backw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work as documented in the manu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cket aging feature has been added.  Using th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number other than 0, QFront will dele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s that are older than "x" days (where x is th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you enter into QFConfig). 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downlink that is not picking up his mai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a lot of packets si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witch has been added where you can tell QFron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pect the low baud rate settings in PC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is flag to "N" will cause QFron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 low baud rates and pass the caller norm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, at which time it is up to PCBoard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 baud rate call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told to respect PRIVAT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 09/22/93  First wide-are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