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                </w:t>
      </w:r>
      <w:r>
        <w:rPr/>
        <w:t>UpLoa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     Answers to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frequently-asked questions extracted from m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which may answer questions or problems you may have with U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A file was uploaded to my board, and was failed for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d to .DUP. But, it wasn't really a dupe, but just a re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, so I renamed it to .ZIP, and changed the entry to .Zip in the u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the next time I ran ULP, it processed it as a brand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and renamed it to zip again.  Evidently, files that are rej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EXE do not get put into the process.dat file, and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nd over again ad infini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ULP entered the filename xxxxxxxx.DUP in the process data file.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LP is concerned, when you renamed it to .ZIP, it became a new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cessed. This is by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done one of two things. Run ULP.EXE in override mode (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), without renaming the .DUP file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all new files and reprocess all failed files without regard to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uplication. This is good for a large number of .AGE and .DUP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process at once, not to mention the files are co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pressed, commented, BBS ads remov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after you renamed the .DUP to .ZIP in the upload are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have reinitialized the process data file to correct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d filename. This is probably simpler when renaming one or tw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does not yield the benefit of conversion, recompression,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installed the new beta and uploaded (locally) FILENAME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it failed with "failed file checking [exit code 2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The information in the brackets is the errorlevel that wa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TEST (and ULP as well) by the external process. You need to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the file checker that failed, and see what error c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. The reason I've added that information to the logs is to allow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tter debug their setups.  If the error code is negative (-1, -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), then ULP was unable to start the problem, indicating a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have a problem with ZDCS and ULP where ULP calls up ZDC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database doesn't get updated. I am using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your programs. I can upload the same file 10 times an it pass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Your problem is that you are not running in the correct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Only ULPTEST's SLOW mode updates the database in real tim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n NORMAL mode, ULPTEST only test files, but does not repack 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. In the event, ULP.EXE will reprocess all new files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or FAST modes, repacking them and updating the ZDCS data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art of the sigificant speed increase in running NORMAL and/or 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u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 want to be able to get the message at the bottom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re are Files:X Bytes:Z Newest:J Oldest:Y.  I lef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that came with the ULP file but it does not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The information lines are inserted ONLY by ULP.EXE in the even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LPTEST.EXE when in SLOW mode. If you are running ULPTEST in F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modes, the line will be inserted during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Files that fail for duplication and/or age are not being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Only ULP.EXE will rename failed files. PCBoard does not per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ing of uploads during onlin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FILE_ID.DIZ and DESC.SDI files are not being inserted by UL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ing. Nor is ULPTEST is processing the FILE_ID.DIZ files within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subdirectories.  It passes and posts the file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the .DIZ into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ULPTEST FAST mode is unable to insert any FILE_ID.DIZ or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in the upload since it does not unpack the archive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mode is a direct scan of the archive headers, and sinc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ile is not physically available, ULPTEST cannot insert 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rchives with subdirectories, when ULPTEST encounters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issimilar paths, it automatically changes to FA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when reprocessed by ULP.EXE in the event, the inter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the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have intermittent lockups in ULP. Usually the last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"Swapping in" or "Swapping 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Swapping can be very tricky, and may be allergic to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 ULP and ULPTEST only yields another 100K or so of memory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absolutely have to have that memory, it would be best t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, for stability and speed concerns. In addition,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ternal deletion" switch set to 'N', try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use a 8 meg ram disk and it will tell my users on occa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work space something. But anyways i have 8 meg in there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a file that is being sent that is around 1400k in siz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The ULP programs now better checks for available disk spac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ing, and if a file is too big for the remaining disk spac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ailed for insufficient work space. Note that FAST mode elimin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...I would strongly suggest setting the normal mode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ess than 1/5 of your available work drive space. In you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normal limit to around 1200K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get errors of "Can't access process data file", bu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it using ULP and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You must include paths for files and subdirectories. The UL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ery complex, and move around your drives in order to proces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bdirectories configured. If you supply only a filename or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 it may or may not work. For all configuration options, includ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 including the drive letter; do not simply ente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t seems that if I am using the 3 dir setup (lik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),  my files get processed by ulptest from the priv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directories just fine. It's ok, just so I know to get rid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full (fully processed uploads) directory, and set up ulp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director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You probably have the directories crossed. If you want to ru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directory setup (some do for intermediate, non-ULP processing)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 Designation      Subdirectory      ULP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      ------------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                 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                  C:\PARTIAL 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:\COMPLETE     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passes test, it will be moved by PCBoard from the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to the C:\PARTIAL subdirectory. Upon event processing,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ove the good files from the C:\PARTIAL to the C:\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You must have all uploads set to public in PCBSETUP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. Failed files will be contained in C:\PRIVATE or C:\PAR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upon when they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r the other setup concepts, this is in the docs, but I'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 it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un with a 2-directory setup, you must make al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ivate* in PCBSETUP. The subdirectories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 Designation      Subdirectory      ULP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      ------------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                  C:\PRIVATE 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                  C:\PUBLIC       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the results of file testing, uploads will be left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:\PRIVATE subdirectory to the C:\PARTIAL subdirectory. Upo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, ULP will move the good files from the C:\PRIV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UBLIC subdirectory; all defective archives will b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IW, if you want to run with a single directory setup, you must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*public* in PCBSETUP. The subdirectories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 Designation      Subdirectory      ULP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      ------------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                 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                  C:\PUBLIC  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passes test, it will be moved by PCBoard from the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to the C:\PUBLIC subdirectory. Upon event processing,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cess only the new files found in the C:\PUBLIC subdirectory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ive archives are still in C:\PRIVATE. Note that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ULPSM is to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What I would like to know is if the upload is a duplicate, w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t a duplicate of? I'm certain I have many files with the same CRC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oes not make them duplicates. Since your database is s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ired to ZDCS maybe you don't store that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No, I don't store that information. When designing ULP's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system, I felt that information wasn't worth worth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and code required to implement. I'm considering in a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 second database format to ULP which includes this a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n option that a sysop may select if they want to sacrifi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and disk space for that ability. Tentatively, the database siz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double due to that single featur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little background, ULP's database system does not rely solely on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ses the combined uniqueness of CRC and file size to determine a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, yeilding accuracy many orders of magnitude grea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CRC. The odds of two completely unique files having the sam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nd* file size are astronomicall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pound, due to the fact a CRC-32 is 32-bits long, it is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o 4 x 10^9 unique combinations. Statistically, mos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are between a few K and a couple hundred K in size, with a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not less than 64K. The additional resolution pushes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to around 10 trillion unique combinations (25,000 times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CRC-32 alone!). In addition, as files become larger, ULP's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become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s there any way that you can make it process archives wit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are uploaded when running ULP in SLOW mode?  I hat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be posted when there is a possibility of problems with i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more seconds of testing time won't make much differenc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It's not a timing issue, it's a data accuracy issue. Only ULPTE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scan an archive directly for the data required (FAST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is the best mode for testing a pathed archive. Remember,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d without regard to paths, so some files may be overwritte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decompression. These files will be lost in the dat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ULPTEST switches to FAST mode, collects the data and then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 In the event, ULP will unpack the files without regard to pa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heck them (viruses, etc.) and not repack them. Note that U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TEST first check the path level, and if some moron simply zipped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with a single path, ULP and/or ULPTEST will remove the pa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by re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best compromise I can come up for handling pathed arch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stics of handling archives with paths are enormous if unp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Under what conditions can VERIFY.ULP fail and can you thin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 where it would fail, but the upload file itself would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It's fairly bullet-proof...be sure he's read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?  It says whether or not the archive will pass if uploa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ssage displayed is 'FAILED', since I must fail the VERIFY.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itself (can't give the user credit for uploading tha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ULPTEST would not unpack a file. But if I ran ULP locally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K. The funny part was that ULPTEST did not even try to run PKUNI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there was no indication of that on the screen during th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This sounds very much like a memory problem. Be absolutely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enough free memory and that PCBoard is set to swap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ALL of the uploads are failing the "virus, etc" testing when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pass during the even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Memory problem...free up a few more K and see what happens.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in the event, and the routines are identical (same source 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ust be the operating environment that's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have the ULP comm port flag set to "Y" but am not gett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comm port.  All I see is the "FILENAME.ZIP...passed" message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 bug, or something I did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First, if you are seeing this locally, that is normal. ULPTES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e PCBoard screen buffer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this is what you see from remote, check to b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comm port information defined for ULPTEST in some fashion. UL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the IRQ number, base address and baud rate of the serial por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SSIL port number for /M code) and also the node number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means to hand the information to ULPTEST, and they are (in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t utilizes the information directly pas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t will search for the PCBDIR, PCBDAT and PCBDRIV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s to locate the PCBOARD.SYS and PCBOARD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t will look in the current subdirectory where ULPTEST was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PCBOARD.SYS and PCBOARD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t checks DSZPORT environment variable for the comm 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finds a piece of data it needs during the data search,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ata and look no further for that data element. In this fash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pecify a DSZPORT to override the PCBOARD.DAT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venture that you have a conflict in your setup,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somewhere or ULPTEST cannot find all of the require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the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get a SHARE violation on occasion. The last message is "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?" and 9 times out of 10 it does NOT give the Sharing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Other users have experienced similar problems, but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read problems and hangs. From this information, it appear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ccess issue. The only disk accesses between the ZIP comme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statistics display locally is the clean up procedure and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setting the "internal file deletion" option to 'Y'. This fix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n some cases. It would appear that ULP's internal deletio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stable than letting DOS do it with a system() call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t seems that ULP will fail an upload if the zip has util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enticity Verification option AND there has been a BBS ad atta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iving bulletin board, namely Rusty &amp; Edie's for examp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n "Unpacking Error 1" and fails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re something I can do to correct this?  There is actually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with the upload and this is driving a few of my users nu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This is because PKUNZIP returns a non-zero errorlevel for a broken -A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LP is configured to recognize 0 as acceptable and non-zer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there is something wrong with it: R&amp;E stomped all ove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's -AV, by trying to insert an ad with their *own* -AV. I'd 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cked archive, if you ask me. If R&amp;E would simply insert an 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ir -AV, it would be fine, but when R&amp;E tri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V stamp with their own upon update, it brok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LZH files have paths. These archives were essentially tra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, since it did convert them to ZIP files, but did not retain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nderstand the difficulty with pathed archives, but I have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ing apriori which archives have paths in them, since unpacking path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proceedure with LZH files (unlike zip files which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Unfortunately, this has been a known limitation of ULP (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ther upload testers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does not have the ability to directly read an LZH file (UL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ly read only ARC, ARJ, PAK and ZIP archives), since the LZ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readily defined. The source code is available for LHA, but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the (extensive) time to trace the code to determine the format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cannot read the format, it cannot prescan the LZH archives in adv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how it finds paths and reac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large number of problems associated with processing pa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, especially when the differing handling schemes empl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archivers (ARJ, LHA, ZIP, etc.) are considered. It's not a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would like to second that idea...I for one would love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to be able to insert "Uploaded by: 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Also, if you are using PCBoard to upload files, it *should* b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"Uploaded by:" line. If you are doing them using ULP.EX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, etc.), use a different configuration file,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lines to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s: @#@ Newest: @NEWEST@ Oldest: @OLDEST@)@CR@Uploaded by: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experience a hard lockup when swapping dur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ation of ZDCS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Turn off the registration message option in your ZDC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found to produce lockups on a few systems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with ULP's swapping code.  Alternately, turn off ULP's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tting it to (n)one in ULPS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