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t scripts are provided - by Lee Bre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offered AS IS with all its flaws, a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tions available with BOYAN script languag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.  This is the efforts of my tim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s who have tried, tested, modified and corrected spelling &lt;G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was inspired by Kendall D'Andres, and help from Paul Buer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cripts contain a new feature called SMART scrip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inter-action with a remote system while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en return control back to the script.  It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bort the script the script and allow it to RESUME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 has improved file transfers, supports BBSee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ilenames using QWK newfiles.d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Ros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few scripts that will make a system script that will 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necessary for calling a system for mail, and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f explanatory to generate the script, but t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eed to be modified in your current boyan.mac file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me.txt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ipt.bsc  -  this contains all of the commands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the system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mail.bsc - is the file that you will need to run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scrip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ite.bsc     - is a sample of my own script that I use to star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the systems that 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y.mac      - this is my own macro file that I use on my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ould like to look at it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rename your own  boyan.mac file  and then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y.mac to boyan.mac and look a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, you might need to make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plan on trying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) modem init string. macro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) macro #1 has commands for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nd      bsc   This is a nice script that I run after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system (Macro #7), it display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ht of connection from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t-power bsc   Logon script for GTComm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kemail bsc   MAIL Scr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ite     bsc   Sample unattended nite mail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cboard  bsc   Logon script for PC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efiles  bsc   Filename grabb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ote    bsc   Message quot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bbs     bsc   Logon script for R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ript   bsc   Main script for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rt    bsc   Startup script for setting log file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ldcat  bsc   Logon script for WildCa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o aid anyone interested in calling systems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and file transfers to PCBoard systems. All of this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Boyan scripts.  Even the process of creating a 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Boya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 all of the *.bsc files in the boyan scrip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t ALT-R and delete anything on the status line, followed by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cript called makemail.bsc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have the following handy to complet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ame to call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ype of door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ame of system mail packets for both up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number of mail packets that you wish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lled MailMake.bsc will check for your first and las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#111 and #112. If not contained there, it will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. Then it will install them in 111 and 112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at you run MakeMail it will display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ask if 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as Lee ` Bre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quote character, one character after your first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all of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then check to see if you have a define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f not it will ask you to install one. The rest of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estion and answer of the above questions. All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your user defined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User defined script, it will s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ill be needed for the call. All of the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cript call SCRIPT.bsc. This way, if there are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door(s). A new script.bsc file can be easily replac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 without having to changes to the related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b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r system scrip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 This script automates Mail runs to EDSHOM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You must set the following macros with BOYAN's configuration modul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! = Macro # 111 = Your first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@ = Macro # 112 = Your last nam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%PW = Is your defined passwor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1 used for mail system report file *.rep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2 used for prodoor option numb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3 used for mail door option numbe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4 used for mail packet system name *.qw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5 used for up-file name or name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6 used for file upload description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7 used for file upload description, leave blank if not us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8 used for file upload description, leave blank if not us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9 used for file upload description, leave blank if not us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0 used for system name in call back op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A used to set option for call back bloc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B used for setting number of mail packets to keep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C used for setting file scan option &lt;U&gt;pload &lt;A&gt;ll et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D used internally to read vari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E used internally for selection o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F used for setting cursor position in mail doo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\svG used for setting the maximun number of messages in mail do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\svH used for setting timer to wait for no messages prompt in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Need to have in boyan macro #7 \AT+[\q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 as last comman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Script assumes that you put your message replies in upload di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Script assumes that you put your messages packets in DN di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Script assumes that you use Zmodem configured as Z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LOGON                                    \\ Start script bloc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E+OFF,%LD[\LD+]                         \\ Turn on Log to disk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0[%SN]            \\ set existing system number to %v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1[EdsHome.rep]    \\ Report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2[1]              \\ enter door number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4[EdsHome.qwk]    \\ Mail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5[boydoc50.zip ]  \\ Name of fi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6[Great boyan script for viewing portions ]\\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7[of the boyan 5.0 manual. Has menu and   ]\\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8[table of contents.  By Paul Buerkle     ]\\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9[          ]    \\ enter file na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B[9]             \\ enter number of qwk'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C[a]             \\ scanning directories for files A all or U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F[35]            \\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G[800]           \\ Maximum message counter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VH[1]             \\ Timer to wait for NO messages 2-1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M[CONNECTED TO %SN]                     \\ System display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[40]\pl                                \\ Set tim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CA-[\eb]                                \\ Check carrier current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+[\SC[SCRIPT;NAME]]                    \\ Enter name blo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e+%VA,X[\gs[script;calback]\eb]         \\ Checking for err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SC[SCRIPT;QUEST]]                   \\ Ques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e+%VA,X[\gs[script;calback]\eb]         \\ Checking for erro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SC[SCRIPT;mail]]                    \\ Mai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+%VA,X[\gs[script;calback]\eb]         \\ Checking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FE+%u:%V1[\SC[SCRIPT;QMul]]]        \\ Up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+%VA,X[\gs[script;calback]\eb]         \\ Checking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SC[SCRIPT;QMdl]                     \\ Mai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+%VA,X[\gs[script;calback]\eb]         \\ Checking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+[\SC[SCRIPT;FILES]]                   \\ Scan for new fil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\CA+[\FE+%U:%V5[\SC[SCRIPT;upload]]]     \\when doing upload or downloa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CA+[\FE-%D:%V9[\SC[SCRIPT;download]]]   \\slash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-[\AB]\CA+[\gs[SCRIPT;Logoff]]         \\ Log of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separate phone directory for calling systems at n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being, is that the delete option in the phone directory can fow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 phone numbers are in, thus causing you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lone fon option in the dialing directory to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te.fon file, and delete the entries that you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path for the log files off of the boyan directory, called \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called start.bsc that is called from macro #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date of the log to disk file.  Each time the nite.b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s it deletes one log file, keeping the last fiv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related to the doors or the script(s)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on any Boyan conference that you can find. I currently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 conference on the following nets: Rime, Ilink, SmartNet and U'N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  I support the Boyan 5.0 program for Justi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order line up until 10:00pm EST.  (301)805-7168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just yell..... not too loud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ne of these scripts and having som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any of them, please let me know.  I will be running the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ne from 10pm(Nite) to 2am(morning) EST for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or suggestion, I would be happy to hea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MART scrip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otally different from anything that I hav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 before.   These scripts will allow the us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unning and have inter-action with the remote sy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ru you can resume the script where you left off.  Your ev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cript and have it restart at the last place (block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 at........ IMPRESSIVE....hu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.  Install all of the files in the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hange the file that is called script.bsc. 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MAKE A BACKUP copy of the SCRIPT.bsc just incas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script.   Run the MakeMail.bsc file. 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to hit Alt-R and highlight the file and then go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crea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scripts in the same manor as before.  You will ha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ssage that says "Hit &lt;TAB&gt; for Menu options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MENU    %HR:%MI  %Mo/%DA/%Y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= find main Command               �  -&gt;   this command  was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= Download a file                 �       this menu bu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M&gt;= Download Mail (from mail door)  �      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&gt; = Edit Scri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&gt; = File Manag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= Goodby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J&gt; = Jump to DO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L&gt; = Log to disk ...status %L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= Mail (check for your mai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= New File Sca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O&gt; = Open Do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P&gt; = edit Phone direct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= Quick Note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= RESUME Scrip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= Scroll-back buff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= Terminal Mod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= Upload a fil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M&gt;= Upload Mail (from mail doo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= RESUME Script  &lt;?&gt; Manual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sc&gt;= ABORT script   &lt;V&gt;iew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choose anything on the menu &lt;g&gt;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ter-active mode hit  "T"erminal mode.  At this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s online with the remote, make changes, 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 and then hit &lt;TAB&gt; and then "R"esume to star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s.....! hit the ESC button.... darn.... But guess what....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cript feature will allow you to re-start the script and sta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 as well......(look out Chuck.... resume too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you need the start the script with this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omewher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[%VY;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online and the script is scanning for new files, hit &lt;TA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S&gt;croll-back buffer to view files or what ever,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oll back buffer and at the MENU hit "R" to resume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= find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oved this from the menu for space reasons but the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=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&gt;= Download Mail (from mai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E&gt; = Ed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F&gt; =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=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J&gt; =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L&gt; = Log to disk ...status %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 = Mail (check for you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=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&gt; =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P&gt; = edit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Q&gt; = Quick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= RESU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S&gt; = Scroll-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 =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=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M&gt;= Upload Mail (from mail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will return you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will return you to the script/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on the menu will issue the block commands or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board operations...  I know that there are some sysop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wisdom who will insist that this command HAS to be.....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work (95%)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me command, it should work as long a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b (end the block) wasn't executed.  Smart script is a term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this operation.  What happens upon every completion of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lagged so that the script knows that the command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So when you restart the script, it will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was NOT completed.  This should work for all of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il blocks.  Terminating within the door is 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 at the Command prompt is fine, but you can NOT reSTAR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getting mail.  The commands would reStar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pload blocks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has already been completed, the menu option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up the block and re-execute the command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ettings window allow you to see your settings, just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play wit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cro command is for anything that you might come up wi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 to reset the \gv[] command while the scrip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  File Transfers Uploading and downloading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roved upon to interface for transferring files bot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ing.  You can still do the file transfers exactly as b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 think that once you have tried the new approa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have any interest in the old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all started with Dan Potvin, who brought Martin Vallevand (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ee in) with the idea of multi file downloading/uploading with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files, you need to create a file list that i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ript that will be used in the dialing directory.  This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the script directory.  For downloading, the file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liner (80 characters max) or in a column format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home.dow   - downlo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5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an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oc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bb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mk5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an51a.zip boyan51b.zip boydoc51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have been downloaded the file will be renam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that you call the system it will not attempt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or if there is a problem you will still have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can also be done with BBSee, using the file t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file and place all of the filenam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ploading is just as simple, only you have some guidelin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file upload follow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home.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ine 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: description one   (4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line : description two   (4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: description three (42 characters max) only thre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upload, follow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ine :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: description one   (4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line : description two   (42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: description three (42 characters max) only three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Must contain a plus for addition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dia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utility for SCSI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ir5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nvert program,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5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5.4 file manager TRS with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K4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isk v4.30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76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ersion 7.6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8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 in the McAfee'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8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85.zip  to go along with scan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\GV[] macro command in the script.bsc.  PLEASE re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!  If you call a system and abort the script, the \GV comm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The file stays open until the command is called to clo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w \gv[] command is executed.  If you abort the script and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n the next \GV command is called, it will grab the n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.  If see the wrong filename being shown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end THIS IS WHY.  You can correct the proble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cro command Alt-M and enter \gv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OUT.  If you are using these scripts and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I would like to know about them.  I try to make the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on every system (sysop) who gets in our way....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any Boyan conference that you can find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d as (301)805-7168 from voice mail hit 22#.  BBS 301-805-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Bre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 Monday � December 16, 1991 � at 11:40 pm � from Bowie M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