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REGISTRATION BENEFITS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the file ORDER.FRM for an order 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oth POCKETD and POCKETD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You  receive  the latest  version of PocketD (D.EXE), witho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aser"  Registration banner and number prompt when acc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manual. This reduces the size of D.EXE by about 1k (3.5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SINCE MENUD.EXE CHECKS FOR VIRUS INFECTION, IT CAN ONL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 WITH THE CORRECT  VERSION OF D.EXE. THEREFORE THE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OF MENUD.EXE WILL NOT WORK WITH THE 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An   additional "large memory"  version of D.EXE called DL.EX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 which can build file lists of up to 10,000 names  (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limited  to about 1,400).  This makes it easier to copy 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A  full professionally typeset pocket-sized bound 100-page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-packed  with nifty tips  for getting the most out of  Pocke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ncludes  a  large  section  devoted to 35  detailed  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, including coverage of the following top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regimes                Network support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support tool     Building menu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ataloging               Analysing a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anual has been densely  packed with information to keep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small enough to fit a large po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The  user will receive support by CIS mail or post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2 years after the registration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1 free upgrade to later versions, as available (small S&amp;H char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Various  extra  useful programs  and batch utilities by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  are  supplied,  including  an  8k  LAB.BAT  for 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"/5.25" disk labels using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OCKETD PLUS Only: All the above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The  registered version of MENUD.EXE. This does not have the "Teas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banner and number prompt when starting up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The  Author's  Toolbox. A few  extra programs that the  author  f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spen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EXTRA BENEFITS worth $55 (US)! 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registered version of PocketD, the user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counted Subscription to The Shareware Magazine (TSM U.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M  is  the UK's premier  Shareware Magazine, competing on an 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ting  with  the glossy  newstand  PC magazines. It is a  mus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 who  has  anything  to  do with shareware. TSM  offer  a  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ption  discount for users who register PocketD (UK subscri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iscounted Subscription to Shareware Magazine (U.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users will receive a discount on a subscription, re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from  $19.95 to just  $14.95!  The user will be provided  wit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l-free number and special Order Number upon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iscounted Subscription to PsL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users  will  receive  a 1/3 discount on  a  subscri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ing  it from $18 to just  $12! The user will be provided wit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l-free number and special Order Number upon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Discounted Subscription to PsL Sourc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ource Book is nearly 1000 pages of reviews of over 7000 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 and shareware files. PC  Magazine called it "by far the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rough  and  reliable guide  to shareware and  freeware  anywhe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a six-disk set with the text of the book updated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onth. Special price: $13.40 + s&amp;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Discounted Subscription to PsL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nthly CD contains all the new programs received by PsL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  in the prior 30 days  -- over 500 programs on the first  C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ly 700 on the second, plus bonus programs. Get the first iss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ubscription for just $5.95 plus + s&amp;h. Future issues are $1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&amp;h billed monthly. Cancel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Discounted Subscription to CD-ROM "JCSM Shareware Colle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SM  are  offering this at  1/2  price at $9.95 + S&amp;H. You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with a voucher to allow you claim this dis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CompuServe Sig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users will also be provided with details about a 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  from CompuServe. This provides a FREE sign up, a $15.00 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and a complimentary subscription to CompuServe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BOXE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gistered disk comes with the very latest shareware vers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dely acclaimed BOXER Editor. This comprehensive editor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 features  than any other  editor I have come across. Thes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d  by comprehensive drop-down menus, which combine to giv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 which  is not only powerful,  but is also easy to use.  BO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further registration should the user continue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PAYMENT METHODS 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ay for PocketD and PocketD Plus by one of the following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Europe In Pounds Sterling  by  cheque  (UK bank), Eurocheque,  bank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ft  or  international money  order to: PocketWare, Box  236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don, London, NW4 1NR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World  Via Compuserve.  Type "GO SWREG" &amp;  select one of the 4  Pocke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This is the quickest method, excepting UK rout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World  In  U.S. dollars with your  MC, Visa,  AmEx or Discover car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 800-2424-PsL or 713-524-6394 or by FAX to  713-524-63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by  CIS  to 71355,470  or  by mail to PsL, P.O.  Box  3570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exas 77235-5705. Quote PsL item #10474. (Thes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or ordering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Canada In  Canadian  dollars with your  MC, VISA or Canadian chequ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-CAN  COMPUTER  SERVICES INC.  BOX 34146, 1200 37TH  ST.  S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GARY, ALBERTA, T3C 3W2. (403) 243-2393  Fax: (403) 243-239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0-663-1537 out of tow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France, Belgium and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P Tool Club (ASP Approved Vendor) will convert pay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ative currency for PocketD. Payments are accep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a or MC:    Quote  holder's name, number and expiry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nch  users  can  also  register  with  a cheque  drawn  o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nch bank,  or with a Postal Money  Order.  Convert the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 shipping  from  the  U.S.  Dollar price to  your 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. Send  payment and registration form to: DP Tool  Clu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P.  745, 99 rue  Parmentier, 59657 Villeneuve D'Ascq,  F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+33-20.05.35.66, Fax +33-20.05.38.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ne Juergensen (ASP Approved Vendor) will convert paymen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. Payments  are accep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a or MC:    Quote holder's name, number and expiry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lso by a cheque drawn on a German Bank, a German Po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 Order,  or  by  direct wire transfer  (Bankeinzug). 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  and   registration    form    to:   Nane   Juergen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enstrasse  52, D-8038 Groebenzell, GERMANY. Voice +49 (0814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1 77, Fax +49 (08142) 546 4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dgetware  (ASP  Approved  Vendor),  will  accept  payment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n  dollars for PocketD.  Pay by credit card by 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61  (02)  519-4233, or FAX  +61 (02) 516-4236, or by chequ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dgetware, P.O. Box 496, Newtown NSW 2042, Australia.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ayment  by  converting  the US$ prices using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By cash.  Users who choose to pay  in cash do so entirely at their 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k  (US$  notes and  Sterling  only). If we receive  an 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, then we do not ship the goo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&gt;&gt;&gt;&gt;&gt;&gt; Ordering from outside the US/UK or European Vendo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OBLEM!  ---&gt; Simply mail your order to PsL (see above), wh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ably and efficiently process your order. NOTE: Major credit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pay for goods in US Dollars, and then they charge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native  currency,  typically  charging  a  0%-2%  fee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ile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quiries are welcomed for bundling with 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&gt;&gt;&gt;&gt;&gt;&gt;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the price in Canadian dollars simply multiply the US price by 1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POCKETD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     Private/educational    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PsL item #10474|      per copy               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purchased       U.K price  U.S price    U.K price  U.S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user  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9.00   $  35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9.00   $  5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+    users 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6.00   $  29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4.00   $  4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/Office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78.00   $ 144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19.00   $ 21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96.00   $ 361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99.00   $ 54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POCKETD-PLUS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     Private/educational    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PsL item #10474|      per copy               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purchased       U.K price  U.S price    U.K price  U.S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user  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7.00   $  49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7.00   $  6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+    users 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3.00   $  42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1.00   $  5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/Office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95.00   $ 176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29.00   $ 23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39.00   $ 440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324.00   $ 59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 Licence:  This entitles the program to be shared between up to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networked  machines within one office. Further machine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Office licences, or extra Single user lic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Licence:  This entitles the program to be shared on a netwo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to  30 workstations.  Networks with more than  30  works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multiple Network licences, or the site licence (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:  The basic site licence entitles the program to be 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up to 100 employees from one company on one site, where a 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 of a single plot of  land with one or more building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icence  is required for  more than 100 employees, then 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need to be purchased until each employee is 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requiring multiple licences can negotiate with us directly via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: e-mail, voice phone or address, as detailed in the file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the  prices  above  include  a professionally type  set  and 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cket-sized  100 page manual with  each registered copy, or 10  man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ach Site licence. (See other registration benefits earl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 manuals may be purchased for the SITE LICENCE ONLY at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rdering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: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+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S&amp;H 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:  $9 + $4 S&amp;H 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manuals purchased after ordering PocketD Site licences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om the UK addres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+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S&amp;H    UK ADDRESS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See the file ORDER.FRM for an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