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"shell" for the DOS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use of the /AUTOTEST paramet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drives C: and above.  In other word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: and B: may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way to use this is demonstrat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.BAT)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test= the .BAT and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ubstitute a harmless command such as DIR for msformat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FORMAT.COM to MS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enter FORM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should get an error message because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not, DO NOT use this program. 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use= the .BAT and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FORMAT.COM to MS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regular backup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FORMAT and the necessary parameters as you usu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into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aniel Anderson on 1993/10/02 at 00:28:30, C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