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I M E  V I E W  v.08  --  Another useless utility by Andrew Barn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it's pretty self-explanatory, but for this version I'll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of a description for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!a and !e commands where there is a lower/upper case choice,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produce lower case output and the upper case will produc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For the !j, !w and !y commands the lower case will truncat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hree or four letter abbreviation and the upper case will displa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a,!A - Day postfix (st/nd/rd/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one of the bracketed two-character combination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unless the !D (Numerical day) option is used firs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 need to use it with the day it befor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Bxx - Background colour (00 -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the background colour (without changing the foreground colour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number.  You must pad numbers 1 to 9 with a preceding 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 reasons (to me anyhow).  Numbers from 08 to 15 are the same colou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to 07, but will make the foreground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yyy,xx - Characters (xx of yyy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ut, you will see xx yyy characters.  The format follow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"*",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produce 30 asterisks.  Or, another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124,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reates a single ASCII character 124, a pipe '|', which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yped on the command line because of DOS redirection.  Thi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'&lt;' and '&gt;' which also cannot be used on the command line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thers, you figure it out.  You must pad the 'xx' field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 - Numerical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a number between 1 and 31, corresponding to the current date.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-before- using !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e,!E - am/pm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'am' or 'pm', corresponding to whether it's am or p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Fxx - Foreground colour (0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foreground colour, leaves background colour the same.  Numbers from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 must be padded with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H - Hour (12 hour sche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number from 1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I - Hour (24 hour sche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number from 00 to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j,!J -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M -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number from 00 to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N - 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s you to the start of the next line.  You can make multi-line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: 4:5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: Thursday, May 1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xx - Spaces (xx = # of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command line space.  If you plan on using more than 4 spaces,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gene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R - Repe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should only be used with a single-line time display, definite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junction with the !N switch.  All it does is repeatedly par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hich will give you a 'running' clock.  Hopefully there will be no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-- if you there is a problem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 -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number between 00 and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T - Hundredths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number between 00 and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w,!W -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y,!Y -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- Exclam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exclamation 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ttle thing.. with the !F and !B options you -must- pad the fir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a 0 if you use a single-digit number.  The reason should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V with '/?' any parameters and you'll get a list of the 'codes'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 the command line.  There is a [very] brief description of wh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produce, try them out and you'll get a palpable (cool word, eh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what they each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've figured out a nice command line, I would suggest you make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to run TV instead of typing in the command line every time. 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3 you could also set an environment variable an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 /e=desire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as of version .07, you can run TVCFG and configure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right inside of TV.  Which makes the e-var reading process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since all you have to do is type TV from anywhere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is placed somewhere in your PATH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program is one of the more well-built 'useless utilities'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it as Shareware.  The fee is $4, please see ORDER.FRM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mments/suggestions/bu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 Andrew Barnhardt @ 1:247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andrew.barnhardt@f301.n247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.. there have been a couple reports of the '/e' option no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.  So, if you encounter this problem, could you please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ll change the method by which the variable is retriev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uld definitely be more reliable anyway.  Please send Net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 or through Internet at the address also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upporting the Shareware conce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arnha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