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ope your using our new program to read this!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 is very easy to use, I made it assuming you are going to put the 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OS directory. If you aren't going to do this then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for it, or make a batch file (Example: TY %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 line switchs you can pass to it,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or TY /? you will get the help screen to go ove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Y.EXE and remember even though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f you continue to use this please register it. Otherwise h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new releases of this program in the future?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great helpfully files so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