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ORDER YOUR PERSONALIZED BOOK P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   (M)__________     (F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OOK (MALE)  (QTY)_______@14.95 US FUNDS     TOTAL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OOK (FEMALE)(QTY)_______@14.95 US FUNDS     TOTAL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ISK VERSION  (3 1/2)______  (5 1/4)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. ________ @14.95 US FUNDS                        TOTAL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will be shipped on HD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BOTH THE PRINTED VERSION AND THE DISKET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4.95 (US FUNDS)                                TOTAL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S INCLUDED IN ALL U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FOREIGN ORDERS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4.50 US FUNDS FOR SHIPPING                          TOTAL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ND TOTAL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J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222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KE BUENA VISTA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32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.....CREDIT CARDS NOT ACCEP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STATE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4 WEEKS FOR DELIVE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