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View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,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View is a "dir" replacement which allows you to have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ing in several different fashions.  I usual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to "D.EXE" so that it makes it very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 bad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Up to 20 definable extensions with its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4 modes of display (4 column, 2 column,left/right,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everal sort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asy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 If you continue to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30 days you should register it by sending in a $5.00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ney order to "The Hole In The Wall"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le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 9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derland TX 77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itch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= Sort by Extens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= Sort by FileSiz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= Sort by FileTi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= 2 Columns (File,Size,Date,Time,Attr)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figure Color View using 3 different way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nvironment with the proper settings, us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hex edit the actual executable.  U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verride anything that is hex edited unles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re not all there.  There is a sample batch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elp aid you in setting the environment variables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"SETCOL.BAT".  I have also included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"CLRVIEW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environment variables will override both hex edi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.  The configuration file will overrid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LRVEXT=EXE,COM,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LRVCOL=10,1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LRVDEF=DEF-7,BOR-1,LEN-4,NTX-9,HT1-3,HT2-14,DIR-30,TIM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-13,ATT-12,HID-5,SYS-8,DIS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irst "Set" statment you can have up to 20 extension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ey are seperated with commas.  The second "Set" stat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sponding color values (in decimal) for the extension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ey are seperated with commas.  The last "Set" stat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y the same except you can change the numerical values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you want.  This set statement should also be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brief explanation of what color values go with 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 = Default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R = Box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 = File len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TX =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1 = Highlighted tex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2 = Highlighted tex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 = Directo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 = 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 = 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 = Attribu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D = Hidden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 = System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 = Sets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S set to 1:        A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� E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S set to 0:        A � C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� D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configuration file is very similar to u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.  There should be thre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,COM,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1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-7,BOR-1,LEN-4,NTX-9,HT1-3,HT2-14,DIR-30,TIM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-13,ATT-12,HID-5,SYS-8,DIS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gain the third and fourth line are combined he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document.  In real situations the two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mbined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the program loaded into your hex editor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the area like wha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ED0  49 45 57 2E 43 46 47 03-45 58 45 03 30 31 30 03   IEW.CFG.EXE.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EE0  43 4F 4D 03 30 31 33 03-42 41 54 03 30 31 34 03   COM.013.BAT.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EF0  54 58 54 03 30 30 34 03-44 4F 43 03 30 30 34 03   TXT.004.DOC.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F00  41 52 4A 03 31 31 32 03-5A 49 50 03 30 34 38 03   ARJ.112.ZIP.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F10  3F 3F 3F 03 30 30 30 03-3F 3F 3F 03 30 30 30 03   ???.000.???.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F20  3F 3F 3F 03 30 30 30 03-3F 3F 3F 03 30 30 30 03   ???.000.???.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F30  3F 3F 3F 03 30 30 30 03-3F 3F 3F 03 30 30 30 03   ???.000.???.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F40  3F 3F 3F 03 30 30 30 03-3F 3F 3F 03 30 30 30 03   ???.000.???.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F50  3F 3F 3F 03 30 30 30 03-3F 3F 3F 03 30 30 30 03   ???.000.???.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F60  3F 3F 3F 03 30 30 30 03-3F 3F 3F 03 30 30 30 03   ???.000.???.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F70  3F 3F 3F 03 30 30 30 03-44 45 46 03 30 30 37 03   ???.000.DEF.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F80  42 4F 52 03 30 30 31 03-4C 45 4E 03 30 30 34 03   BOR.001.LEN.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F90  4E 54 58 03 30 30 39 03-48 54 31 03 30 30 33 03   NTX.009.HT1.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FA0  48 54 32 03 30 31 32 03-44 49 52 03 30 31 36 03   HT2.012.DIR.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FB0  54 49 4D 03 30 31 30 03-44 41 54 03 30 31 33 03   TIM.010.DAT.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FC0  41 54 54 03 30 31 32 03-48 49 44 03 30 30 38 03   ATT.012.HID.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FD0  53 59 53 03 30 30 38 03-44 49 53 03 30 30 30 01   SYS.008.DIS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made it here your home free.  As you can se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definition is "EXE" with a color of "010". 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ame of the extension and the number of the col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extension that is not three characters long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in place of the characters.  When changing th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ways have three digits and use numbers in "decimal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colors which are listed in the environment setting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document can also be changed starting with "DEF". 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can be changed here and that is the display affec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T CLRVDISP=1" statement does.  To change this set the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IS" to "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help or have suggestions or problems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Released 01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Released 01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wrong "bytes free" on lar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versed day and month when using the 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variable for a second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other small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