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folks,                                  Oct 25 1993 14:45: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t feel like writing a big DOC file this morning.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is quick. Ok. What this is for ? Well, it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need to rip mods, gifs, etc from demos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DISKEDIT from Norton Utilities and UNP (the exeunpacker)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copies a part of a file into another, for example if you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rip file1.exe file2.mod 666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copy everything from byte 666 to 1000 from file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file2.mod. Or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rip @scrip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cript. Script have .RIP extension, and I included so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FIND utility is nice too. Take a demo, for example APPEAL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MODFIND APPEAL.EXE. Modfind will show you all pos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re a module is, or seems to be. Then you can use RIP to ri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--------------------------------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LEASE: IF YOU FIND ANY NEW RIP SCRIPTS FOR NEW DEMOS, PLEA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MAIL THEM TO ME AND I WILL INCLUDE THEM IN THE NEXT REL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 this programs are not yet perfect, so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or suggestions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keld@ponton.hans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+49-40-7922585 (VOICE) (YES, VOICE YOU MODEM H0NKEEZ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 you la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K��D���M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ĳ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I notice that a XOR, AFLIP, LZHUF decrypter will come soon also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you able to rip from 2nd Reality, and many more! Hah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