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om Little Associates - Essential Command Line Utiliti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laST10.zip - Stamp Date and/or Time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Version 1.0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aST10.zip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.DOC</w:t>
        <w:tab/>
        <w:t>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.EXE</w:t>
        <w:tab/>
        <w:t>Complete stamp date/time utility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ny existing date or time in a directory to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te/time or a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 [path]&lt;file.ext&gt; [mm-dd-yy [hh:mm:ss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al path (i.e. volume and/or directory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hat you want to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ile.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quired file name and extension for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want to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mm-dd-yy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al new date for the file.  The rang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is from 01-01-80 to 12-31-99.  If omi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at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hh:mm: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al new time for the file.  The ran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is from 00:00:00 to 23:59:59.  If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ime are omitted then the current time is u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e is specified but the time is omitt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:00:00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an abbreviated description of the comman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 c:/dos/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date and time of AUTOEXEC.BAT in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on drive C: to the current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 s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date and time of ST.DOC in the defaul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) subdirectory to the current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 st.doc 04-15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date and time of ST.DOC in the defaul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) subdirectory.  Change the date to 04-15-9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me to 00:00: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 st.doc 04-15-93 14:22: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date and time of ST.DOC in the defaul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) subdirectory.  Change the date to 04-15-9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me to 14:22: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the command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ST.EXE on your machine, you only need to copy 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ubdirectory that exists on your system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on our systems this directory is at D:\DOS\T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ST.EXE, if ST.EXE is in the current director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 st.exe d:\dos\tl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.EXE issues the following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: Unable to open specified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ttempted to change the date and time on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not be opened.  Check the spelling of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path (if supplied).  Correct the spe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issue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: Invalid dat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e specified was not in the form mm-dd -y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/dd/yy) or else it was not in the range from 01-01-8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-31-99. Correct the date reissue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: Invalid tim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me specified was not in the form hh:mm:ss or el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not in the range from 00:00:00 to 23:59:59.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me and reissue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: Incorrect number of parameter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too many or too few parameters we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iminate or add parameters and reissue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: Unable to set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ystem failure occurred when attempting to set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ime.  This is an indication of a possible dis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existed on your disk prior to running S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stigate the problem by running CHKDSK (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t utility) and take appropriate correctiv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correcting t he problem, reissue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as shareware for your evaluation,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ncial contribution.  This software has not been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software, and live outside Massachuset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payment of $7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m Littl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1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ston, MA  02205-1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......... 617.227.46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.... 70724.71 (Thom Lit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 One ... Thom Li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reside in Massachusetts please include Massachus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ax of $.35 for a total of $7.3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, Thom Little Associate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 Little Associates disclaims all warranties a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whether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any implied warranties of merchantability,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, functionality or data integr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27-93  Version 1.00 first shareware release to publi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