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date 246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ain's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mazing event appears to have occurred within sector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on galaxy. Explorers have uncovered an anc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ntitled "The Talking Checkbook", but unfortunately 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 the diskettes. We were able to get the orig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rogram 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tice that the author has a strange sense of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is being analyzed by our chief psychiatrist who 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uproarious laughter and serious depression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 does appear to have some logic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as follows. The appearance of two stars (**)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jor new section and one star (*) denotes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major category. Either the author intende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people locate items or he had some kind of aff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7.2 by Charlie Crawford and Donald Bar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, my name is Charlie Crawford. I am fine,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your 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Real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lking checkbook is the product of over 5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programming.  It is a full featured check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primary attention paid to how best to run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ying upon speech output to get the job done.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signed for folks using speech output devices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friendly to braille and large print output dev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, if you don't need any assistive devices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then the talking checkbook will run in quie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screen writes if you use a command line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ecks /quiet" that will be discuss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 (Charlie Crawford) wrote the original compu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alking checkbook, there have been many folk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ed to the program.  Beyond my cat wal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and inventing various routines, Donald Barrett g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e of the early versions and liked the program so m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added printing, fixed bill, savings, credit ca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hat have vastly improved program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bility.  Marlena Veno, Scott Marshall, Don Breda, W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son, and many other folks contributed their comments, scre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oe and delight with various versions and their hel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ly appreciated in getting the thing where it is to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Jamal Mazrui is owed a great debt of gratitude for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of routines to send the text information out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basic input output system to allow for speech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atest versions of Clipper software.  Thanks Jamal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have helped. Someday historians will recall your effor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grand children will get the prizes and the mon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The program is released to the public domain and no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any responsibility for anything.  How's that for a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rather than all that stuff you usually rea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Pre-authorized payments and transfer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have amounts deducted or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a given date is detected a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ay or having passed by the checkbook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great for credit union deductions or whatever.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paid electronically with a given amount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then this function will make your life eas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Turn on or off hot key prompts.  Ever get tire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to press the enter key every time you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 to a prompt?  Well, the Talking Checkbook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an optional single keystroke response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s being requested is a single lett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 Say you get a prompt called " So do you wan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lion bucks?  Y/N:  " and you immediately want to s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for no since you like being poor.  Well in the p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have to press the "N" key and press en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w you just hit the "N" key and the program 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  Of course if you enter something other then a "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 "N" the program will go into transcenden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tation and then prompt you for the right answ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for a "Y" or an "N".  Even when hot key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ed on, there will be times when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for you to press the enter key si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being requested is either so critical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have the opportunity to change your m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not running in expert mode (discussed later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asked at the start of the program if you want hot 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record your answer in a memory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s.mem" and write that memory file to disk. 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lways default to your answer and not ask again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"Keys.mem" file where the program will interpr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ck of a file as a need to check and see if you want hot key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Data entry Macros.  So you might be like Charl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wford and sometimes not get around to entering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couple of weeks.  Well, often you will p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place over and over again.  This is ok fin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ce you are paying is a nice short name, but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nted the macros function to allow you to abbrev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me and have the whole information ins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ine you write checks to " The Universal Ban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galactic Cheese Processors " and by the time you fin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the " pay to " field, your fingers hurt.  The fix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 abbreviation which will be interpreted by the Tal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book as a macro and the program will fill out the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ersonal comment lines for you! Yay, ain't life sweet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version 7.0 and above, the withdrawal modu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Automatic Backup of your databases.  If you ever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rienced loss of data on a hard disk that crash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ever, you'll fall in love the with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ing up feature of the Talking Checkbook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allows you to set a path to where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dditional copy of your data sent in order t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n case of a probl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Security Packing.  No, this is not a mission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sent away by the Central Intelligence Agency to d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rather a nifty feature that allows you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heck and secure your data each time you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ain menu of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ommand line parameters.  The talking checkbook offer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select what level of speech you want, an i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report, and an expert mode of operation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llow for no speech or limited speech in exper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other option to have your most recent balance, depos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drawals, checks and savings information presented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ave to a text file. More on this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Function keys turbo action.  Gone are the days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to press menu option after menu option to get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nly to go through other menus to get where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.  Gee, after that sentence, even I am tired. Now the tal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book offers function key selections to get you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want to be. F3 allows you to check out a potential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purchase against your resources. F4 always return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from anywhere in the program. F5 offers you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biorhythm. F8 gets you back to the  DOS level promp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 up your data at the same time. F10 gets you back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and only saves the data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backing it up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Credit Card and Savings Account tracking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book program tracks your savings account and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credit card tracking as well.  This helps with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ing and keeps you mindful of these accou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Browse editing.  If you like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, deposits and withdrawals using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age up and page down keys, then you'll l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rowse features for checks, savings, macros and more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some speech programs will ne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cursor delay to just hear the line wher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the arrow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Tempo the Talking Cat.  Yeah, one of the nice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alking Checkbook is meeting Tempo the Tal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 in our own adventure game.  Here you get to pla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sed to having to be so serious all the tim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even has a casino where you an win or lose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great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Getting Sta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he Talking Checkbook usually comes in a zip forma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are compressed into a single package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.exe program to unzip the files to a subdirector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or use a floppy.  If you use a floppy, then be s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 one of our utilities discussed later on that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re older checkbook records into separate files to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and make the program run f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zipping the file to a subdirectory called "C:\Check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like this.  Place your diskette in the a: drive an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unzip a:\checks* c:\checks" and press enter.  This would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unzip.exe program to search any zip file in the A: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name "Checks" and unzip the files to c:\checks.  J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you have made the subdirectory "Checks" on your 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nd that Pkunzip.exe is either on the diskette in dr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your DOS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Once the files are located on your hard drive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of your choice, simply type "Checks" (the quot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o highlight what you type and so don't use them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) and you are on your way!  Simple as t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 can use the new command line parameters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7.1 which allow you to have no speech by typing "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uiet", to have speech except for menus by typing "Checks /x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just get a full balance report and return to DOS without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program by typing "Checks /B".  Thes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powerful ways to alter the program execu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life happy for those who need them. The "/quiet" mode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ks who do not need speech and want fast direct screen writ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/X" mode is the so called "expert mode" which shut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ch when menus are being presented to make the program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.  You can always use screen review to check out the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lost in expert mode and this mode also makes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s for you.  The decisions in expert mode are to cer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osits and withdrawals and not present balance informatio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or during checks entry.  Finally, the "/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gives you an instant balance, last check, last depos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withdrawal and savings account information report and ex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leaving a file called "Quick.txt" for you to revi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lking Checkbook will automatically check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see if the databases it needs to use are there and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f this is the first use of the program.  Folks wh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he Talking Checkbook in the past will appreciat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not being overwritten by installing a newer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If you get a "not enough memory" message and retur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level, then your computer is lonely and wants a mat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obably are using a "terminate and stay Resident" progra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These are like communications packages that allow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ell to DOS while keeping them in memory or other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Be sure that you are only using DOS, your spee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arge print program, and the Talking Checkbook.  Loa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is also a problem if the network takes a bun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You might consider loading a number of programs hig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which can be done with newer versions of DOS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a memory use problem.  Currently the Talking Check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using about 267 K of memory.  This is well within the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vailability for most DOS machines having 640 K of bas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Running the Talking Checkb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we get to the good stuff.  What happens and what d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.  Let's do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Unless you have chosen the " Checks /B " option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n instant report of balances and so forth and then go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; The first thing that happens when you load the Tal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book is a memory report.  Nice for nerds like Charl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wford who like to hear how much memory they have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, but has little to do with reality.  Seeing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helpful in knowing the relative range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nd it will advise you if there is too little mem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efficie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Next, the program looks to see if it can find the fil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o store data.  If it finds them, then it will simply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o the next step rather than overwriting the current fi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ks who are upgrading rather than running for the first 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does not find the files it needs, then it will creat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failsafe files that come with the program.  If the fail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are not found in the subdirectory where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it figures it is not a miracle worker and simply cra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lonely death on your hard disk.  The moral is to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ll the files that come with your talking checkboo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sub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WARNING:  Some folks are real nice and like the check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much that they want to share it with friends.  We sugg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it to Congress and maybe solve the national debt, bu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ious side, be sure to erase any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mem" before sharing the program with friends.  This i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.mem" files are information files for the checkbook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d an act upon.  They include balance information, w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databases and color settings and more.  If you gi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 a copy of the program with the failsafe databases bu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moved the ".mem" files, then your friend might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you hate letters when they load the program and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they don't like, keep getting an incorrect balanc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other functions that cause them to consult their therapi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advice is to get a fresh copy of the Talking Check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BBS or calling Charlie Crawford to have one mai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Unless you have used the "Checks /X" expert mode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whether you want to see your balance each time you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  Well, some people like that although I (Charl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wford) never use it.  It slows down the program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ots of data is being accessed.  Up to you; hey we are ea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xt you enter the main menu of the Talking Checkbook.  Yay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there.  You get greeting with a message as to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you are in and of course a little credit to yours tru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n Barrett for having written the 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MAIN MENU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lease note that the menu options on the main menu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program are presented in alphabetical order in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2 an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A. The Talking Checkbook Adventure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h, here's the main menu option to blast you away from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boring checkbook stuff and take you to the land of adven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have to get your money back that has been stolen by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son we say "X" is because the culprit changes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book records grow.  The game looks at your data and go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of the database and runs a villain from there.  H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re records you add, the further down the database it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the enemy.  You'll love this game if you ar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n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B. Edit and brows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econd main menu option is to edit, delete or 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within the Talking Checkbook database.  This is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since sometimes we make mistakes in entering a chec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and want to fix or delete it.  No problem,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f the menu option or you can simply use it to 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your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C. Set up your print coordinate Defin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option C gives you the ability to enter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ordinates for your printer to use when writing check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are really pretty stupid and need to know exactl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end information like the date and who to pay and so fort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where you do it and the program gives you a step by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on what to 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E. Entry data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ld first main menu option takes you to the data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This is the critical part of any checkbook program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ccess the data entry menu, then you can enter chec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osits, withdrawals, credit card information, savings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automatic payment and macro data.  Arrg, say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t of stuff!  Now let's take a look at what happens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ress "E" at the main menu and get the main data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Here you have 8 options from which to cho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1. Enter a depos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a deposit is our favorite activity.  Yup,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money into the thing rather than taking it out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balance is a deposit because when you first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lking Checkbook, we hope you had some money with whi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.  You make that a deposit.  Then if you ever get any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 like bank interest, pay checks, dividends or whatev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so use this option to enter those amou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2. Enter a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much use for a Talking Checkbook if you don't hav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.  Well, here's the place to enter them.  If you ha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expert mode, you'll be given two options when you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.  You can either get your balance displayed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enter a check or not.  Some folks like to see wha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is before entering checks and so we put the two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you've selected the balance reporting op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entry menu option, then you will see an automatic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hat your last check number was.  You then will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f you want the program to use the next highest numb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 you will be entering.  If yes, then the program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if no then you have to enter the number yourself. 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, the program checks to see if the number has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nd if so, warns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you are given a date option.  If you are really on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your game then the "T" for today's date is made just for you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utomatically adds the current date to the date fiel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, but if you are like me and don't keep up with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day, then you can add the actual date of the check yoursel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entry question will also allow you to use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heck written by answering "L" to the prompt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you keystrokes if you are entering a bunch of check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te on a specific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 be sure to use slashes whenever entering a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Talking Checkbook.  An example of this is "12/25/99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ember 25, 1999 and hope you get good gif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you will be asked for the name of to whomever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the check.  Here you can either type in an abbrev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or the full name of who you are paying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"Joe's Grocery" as "JG" in a macro then typing "JG"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ater render "Joe's Grocery" in the pay to fiel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t done a macro then typing the full name of whoev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paid is necessary, or you can enter up to an 8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hat you will later define as a macro when the macro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s to find it and asks if you want to create a macro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unction in version 6.02 will operate on any 8 charac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entry into the "Pay To" field.  Of course if you regu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someone with a less than 9 character name, then don't wo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you'll be given the option to create a macro or just go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you need to let the program know how much mone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s for.  If you are paying ten dollars and 5 cent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nter "10.05" and press enter.  Warning:  this is a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.  Only numbers and decimal points will be accep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in a dollar sign would crash the program.  Yeah, we c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computer code to screen out that error, but we ha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ten to that y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there is what we call the personal comment lin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mportant since it provides you with the ability to categor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ecks, withdraws, deposits, credit cards, savings,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s and whatever else in meaningful ways.  Not to cos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ortions, but say you might want to have a personal com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tility:Gas" which later can be summed and displayed at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 8 where you can search by personal comment.  If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have a personal comment line of "Utility:Electri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could use the main menu option S to display your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spending and then do it again with the gas util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lectric utility and so forth.  Nifty way to get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ative information.  You can also use the personal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or tax related information by establishing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that could be searched for particular informa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lan to use a macro or are going to create one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, then just hit the enter key since the macros fi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comments out automatically or if you are crea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, then you will be asked later for what contents you wa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sonal comment field.  The macro option discussed lat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help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is point in the progress of the Talking Check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entry program, you will see the program sear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database if one exists to see if you have used on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, then it will fill out the fields automatically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.  If it does not find a macro match, but notices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y to" field has a string of characters of 8 or less, t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you might want to create a macro, and it will ask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.  If you do not, then it will simply go on and pro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you have already given it.  If you do, then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a couple of questions, update the macro database and fill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eck automatically for the "Pay to" and "Personal Comment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Nifty, huh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xt you will be presented with a Save or Reddo promp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give you the opportunity to save the check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made or do it over if you made a mista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you will be given the option to print the check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defined printer coordinates and have a check read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.  If you have not done the initial print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, then the Talking checkbook will let you know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o do that first and return you to the place you w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you are asked with a prompt if you want to d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.  Answer "Y" for yes or "N" for no.  Any other answ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up the same question.  Don't you wish some people we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3. Enter a withdraw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thing we all do is take money out of the bank.  Yeah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live on bread alone, but we do need the b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option is pretty simple.  Like the entering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, you will be asked a series of questions like the dat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he comments field to be.  If you answer "N" for "no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ll write my own" then you'll be asked for what conten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in the comment field.  Otherwise, a predefined comm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ntered.  Again, entering the amount of money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drawal is always just numbers and decim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thdrawal option also searches for macros.  This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those withdrawals like ATM visits.  Define a macro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T" and a personal comment line like "Oh no! more money gone.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macro and watch your Talking Checkbook fill 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thing for you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4. through 7. More record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entries have to do with credit card, savings,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 and auto pay information.  Check them out on your own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important if you are tracking credit cards, sav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ing fixed bills and or doing pre-authorized payments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xplanations within them to help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8. Macro cre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cro functions of the Talking Checkbook are cri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azy folks like me.  If you have not used the "create on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n the checks entry operation then entering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you to define abbreviations of longer name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s a "pay to" field and to define what the comments ar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ay "Save the Children" for example every month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ixed bill option or write a macro abbreviation of "ST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r checks would automatically have the name and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fields fully filled out by the macro when doing a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m.  Just follow the instructions and you'll have macro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worry about upper and lower case stuff with the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program converts it all to upper case and even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mixed or lower case input when writing a check,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gure that out and deal with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the macro manager will check for duplicate macr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your macros on screen or in a text file and even do 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s of records within your checkbook databas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 When you use the global macro program, b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want the same name in the "Pay to" field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 in every record.  If you pay Sam Jones oft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ing things, then global replacement could screw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mment lines.  On the other hand, if you pay Sam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ly two or three different reasons, then writ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s like "SJ1" and "SJ2" and "SJ3" where the "pay t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will always be "Sam Jones" but the comment fiel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rresponding to the macro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0. Back to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can't get more definitive than 0 gets you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.  You may want to use the F-4 key rather than 0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ways takes you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ontinuing with main menu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F. Check out your fixed bi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in menu option takes you right to the world of those b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ay every so often for a fixed amount.  A mortgage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.  It helps speed the process of payme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track of those fixed bi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G. Generate a text file or print statement of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certain d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, this main menu option is real useful when someone s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never got paid by you or whenever you need a print o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port of your checkbook records between certain d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M. Make changes in Screen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option M is great for folks who have part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ight.  The color contrasts of text to backgrou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in some cases and so the Talking Checkbook offers a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 colors the way the user wants and to always us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 change is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P. Print che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, this could not be more self explaining huh? 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want to print a check after you have entered it and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things.  No problem, here's your menu option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R. Get a balance re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this main menu option is pretty straightforward.  Y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calculates your balance and reports it.  In addit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un a reconciliation with your bank statement balanc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S. Sum and display records by categ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a great main menu option to give you informat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hink about.  It gets the amounts you have paid or depos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hatever by category and tells you the number of tim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done it, and the total amount involved.  Check out how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pent at the grocery store and then the bowling all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 information can be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. Test your Checkbook knowledg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, there are some folks out there who are fanatic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ing every little thing about their checkbook and amou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.  So main menu option T gives them a place to tes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ledge.  It's fun but the score is likely to be low for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ks including myself who got a 20 percent out of 100 perc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U. Talking Checkbook Utilities P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in menu option is a good friend to have.  It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 array of choices to do important things like get a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last two weeks of deposits and withdrawals, do m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culations, see a summary listing of your records and mo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t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all the other main menu options are pretty cle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 need to do a bit of digging into the Utilities op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designed to be of both informational an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assistance.  Once you type "U" at the main menu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get the following utilities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f you want to know the number of your last check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having to go and pretend you want to write a check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option you n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second utilities option let's you check out your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weeks of entries into the checkbook.  Very good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already entered something and forgot that you h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Your personal comments line is very important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ack certain kinds of spending.  If you are like m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tered different personal comments for the same fol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paid.  Bummer, yeah; but there is a way to check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comments to see if you've done it.  Use menu option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task.  A future version of the checkbook will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replacements for personal comment lines to help ge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ight without taking all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If you want info on how much you have paid to who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place to find it out.  It's surprising how mu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aid some folks.  Take a pee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Here's a listing of all your checkbook transac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The talking checkbook calculator can be real useful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do some calculations before doing other busines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the results of your calculations are saved so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s elsewhere in the program.  Pretty nice.  Much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ue Eric Bohlman for helping me to figure out how to kee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or working if someone made an error and enter a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a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This option of archiving older records is a great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information for specific time periods.  In fact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can significantly speed up the operation of your Tal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book simply by reducing the amount of records with which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o cope.  If you archive your checkbook once a year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 truly, then you can expect reasonably fast opera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just let all your records from time and memorial sta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database, then you will notice slower operations d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alysis the checkbook has to do on all those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al utility option will basically split of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records between the dates you have given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m in a database that you name.  If you want them ba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'll need to use this program to recombine them.  Se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it i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Don Barrett added this option to help folks who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ed in tracking spending by personal comment lin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takes your personal comment lines and arranges th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ither printed on paper or to a text file.  In any event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use the information for tax purposes, then here'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 way to keep tr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Here's the auto backup function.  It's a powerful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your databases when you exit the program and store an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m to a floppy or somewhere else on your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the same place as the Talking Checkbook.  This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loss of data in the event of a hard disk crash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.  You simply set a path to where you want the data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and when you exit the Talking Checkbook, the fil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here automatically.  Once having set this option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in place any time you use the checkbook.  To get ri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erase the file "autoback.mem" from your director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Talking Checkbook.  The only time this op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is when you exit the program using the "F10" blast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key.  This is because that feature only secur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in your normal Talking Checkbook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ontinuing with main menu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V. Verify Transa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you get your bank statement and cancelled chec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em against your Talking Checkbook data.  This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hat is real important to keep up.  If you do,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ways rest assured that a check actually was cashed. 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ful when someone thinks that they never got paid or whatev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be advised that some folks have put in start-up depos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not verified them since they figure that this is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up thing and not a real cash deposit.  Those folks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surprised to see their reconciliation figure twice a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actual amount of money they have.  The reason for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lks needs to verify any originating deposits (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the balance they had when starting the Checkbook) an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unts the money twice.  If you start up the Tal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book for the first time and put $X amount in the databas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rting deposit to get your balance, then please verify i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pos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Y. Your Security Pac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in menu option Y simply allows the user to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checked and secured as often as they wish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ning.  It's a good idea to keep the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ly monitored to protect against any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3 Credit Card spending chec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the function key selection for those of you who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now what the impact of a potential dreaded card expendi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4 Return to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matter where you are in the program, F4 gets you ba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checkbook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5 Your biorhythmic re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you don't believe in biorhythm?   Well, ok fin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of you who do or just want some fun; here's your sho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8 Backup databases and return to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up, this is the one that allows you to save your data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session to a separate place, also to you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and exit to DO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10. Bail out of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10 function key #10 is a way to get back to DO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rry.  It will work from anywhere in the Talking Checkboo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cure the databases and exit quickly to DOS. Don Barret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for this nifty feature.  Maybe he did not like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ty or witty pr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. Exit to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option X is to tell the Talking Checkbook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leave the program.  Once pressed, it will take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hoices where you can either leave right away, go ba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or backup your databases to wherever you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opies sent.  We strongly recommend using the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to avoid lots of tears if one day your data gets bl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y or corrupted by something.  Not likely since I've not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roblem with the checkbook in five years, but better 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or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 Questions and Answ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How much does this program cost to regist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hanks for asking, but it's free!  Yup, Don and I wr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or our own use and if it works for you, then great!  If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erhaps other programs will.  Of course, we nor anyone 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else takes any responsibility for the consequenc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use.  If you really feel compelled to pay something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check to your favorite cha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I like the program, but it takes forever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it.  Why and how can anything be don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Run the checkbook in expert mode by typing " Checks /X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e how fast it is now! However, slower machines like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's can take a long time, but I have no problem with the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6 and 486 class machines.  Also you might consider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you have in the checkbook?  If you have not u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option in the utility pack (main menu "U")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have many records in your database and could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your speed by storing older entries to an arch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and keeping only current ones active.  This h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rmous impact upon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I keep getting a "Not enough memory" message when I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program and go back to DOS. What can I do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You should no longer have memory problems with the ne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the Talking Checkbook written and compiled in Cl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code.  Otherwise, see if you have any other program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ame time.  Also load programs into upper memor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.  Normally, the Talking Checkbook should work unless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is also taking up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Will the documentation ever cover all commands etc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Someday.  Right now the issue is my hands hurt from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ming and writing.  If anyone who uses the check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write docs, then that would be wonderful.  Al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as written to be pretty much self docume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What is the ultimate meaning of lif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4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What about multiple account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Good question.  I've looked at how to mak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a number of checking accounts along with others,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ake a good deal of programming to make it work.  Hop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t at some point, but adding the hot keys took 12 ho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Eh!  I don't like those hot keys.  I keep on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r typing the wrong thing and have to trace back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s.  Can I do anything other than shoot the stup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Yeah, Don Barrett has added the ability to enab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hot keys and the only thing you will need to reme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rase the "Keys.mem" file associated with the promp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 of the checkbook if you want to change to or from hot 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 can certainly appreciate the initial frustr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to hot keys after always being able to confirm your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enter key, I think folks will find the hot key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more speedy and easy with a bit of practice.  The exp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assumes hot keys are active in addition to turning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ch during menu presentations.  Of course, it's your mon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do it the way that works for you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Sometimes when I've run the Talking Checkbook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, I've gotten a "proc" something or another erro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rashed.  Is there anything I can do to avoid thi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Sometimes folks will enter a letter when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for a number like at the "enter a check" screen 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how much you are paying?  The computer code cannot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nd drops dead.  The same sort of thing can happen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nter dates correctly.  Entering December 5, 1995 as "12059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lashes would crash the program.  Hence alway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for numbers using the decimal point if you need t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enter the date with the so called "MM/DD/YY" format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2/05/95".  Other times, it's all our fault!  Yeah, bugs cro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when the programming happens late at night 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checks of the code show no errors.  We've taken car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7.1 to run as many options as we think should kee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bug free.  If you find one, then let us know, but we th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ve gotten all clear 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I heard that some other checkbook programs will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o do electronic banking with a modem.  Does the Tal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book do tha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. Not yet, but that is something that is being looked int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depend upon memory constraints and any standar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scripts or protocols.  One thing that might work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separate program that would take the checkbook dat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a bunch of questions and write a script that could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on-line serv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Who is "Tempo" the talking ca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A happy little Kitty that exists in the mind of Charl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wford and jumped out into the code of the adventure game.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ice ring to the name, huh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I got the checkbook from a friend and while the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gives me the right balance; it always reports wrong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entering the checkbook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Your friend may have erased all the checkbook data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late to his or her checkbook, but forgot to eras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 the extension of ".mem" to them.  Simply erase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you'll be all set.  Type "del *.mem" at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hile in the checks subdirectory and they will be gone.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 if you have set options like where to backup you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forth, then you would have to reset the op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book program since those ".mem" files would be also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Where did you get all the ideas for these co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We got friends.  Marlena Veno, Scott Marshall, D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da, Eric Bohlman and others have given us some gr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along with a headache or two.  Other users hav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on Blink Link or called to suggest various options and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eciate the feedb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Will you ever be doing DOS environment variable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Yes, I've been looking at them for the nex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Where can I get upgrades to the Talking Checkboo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questions answer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Normally the Checkbook upgrades appear on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 like Blink Link, The NFB BBS, the ACB BB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B BBS always has them first.  To reach the MCB BBS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call area (617)-451-5327 dialing at up to 14.4 BP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,N,1 parameters.  If you don't have a modem, then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ssachusetts Commission for the Bli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8 Kingston Stre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ston, MA 021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ention:  Charles Crawf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your return address and we will just copy it off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Of course the Commission for the Blind nor the Commonweal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ssachusetts take no responsibility either for the progra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that happens as a result of it's use or non-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ll me at area (617)-727-5550 Extension 4503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questions you may have.  I may have to call you back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the Talking Checkbook, the calendar, The Answ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Assistant, or the address book or the other programs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written is not my job.  Just for personal use or f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FINAL WORDS FOR 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the code for the Talking Checkbook has been fu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e for Don Barrett and I. We have poured many h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and weeks of time into developing it and it works we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  We sincerely hope that you can get as much out of it as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.  Please contact me with any suggestions you might ha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and we'll do our best to help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les Crawford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