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Mead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   Free Lotto St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   Disks (Check one) 5 1/4" DSH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HD ( )*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                     5 1/4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1/2" DSDD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*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Unfair Advantage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ttery databases you would like included with you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        ________________ 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QUANTITY     EACH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     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opy of Unfair Advantage 2.3R                     1      x  $25.00=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lus S&amp;H  $ 2.95=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OTAL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"MeadoWare".  Do not send cash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  Norma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7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question or a comment you can leave mail to Norman Meadow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po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719)570-6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