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FOR ATC-GAME.    (Version 0.60)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is documentation is only 8 pages long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So, please, print it.... and read it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C-Game and ATC-PRO require a high definiti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&amp; monitor (640 x 480, 16 colors).  The graphic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(the radar screen) is drawn in vector graphics,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map which is much too slow for this applica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efinition would cause aspect ratio calcul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which would put further limitations on the  CPU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s.  In order to keep the game available to the widest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 we have choosen not to process any aspect ratio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, hence limiting the game to only one screen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s becoming quite a standard (also for IBM OS/2). The AT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has been succesfully run on an  8088 / 8 Mhz CPU with a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n  Digital Paradise-Plus video card without seve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adation. For the registered version, ATC-PRO, we recom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 + coprocessor 8087, or an  80286 or better to c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ophisticated simulator calculations (vectors and r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up the ATC-Game, it will self-detec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setting) and report its findings if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640 x 480, 16 colors. So, if you are not su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you can always try without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erminal area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adar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Flight simula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erminal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Information on ATC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C-Game is an  ATC (Air Traffic Control)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ir Traffic Controller you are in charg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(TMA) of a medium sized international airport. The T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olume of airspace  which is the buffer betwee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ff and landing activity on the one hand and the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used by arriving and departing traffic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The Wingsfield TMA is a square of  28 nm ext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up to 12,000 feet. In the TMA it is your re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 to vector the departing traffic to the appropriate air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iving traffic to the appropriate runway, maintaining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ient separation between aircrafts. Standard minimum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is 3 nm (nautical miles) horizontal or 1,000 ft (feet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al. You will actually control the traffic by issuing cle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. In this you are assisted by the most recent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s in Air Traffic Control such as a Data Lin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s and Computer Assisted Traffic Monitoring (CAT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ings real world Air Traffic Controllers can only dream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DISCLAIMER: The ATC-Game and ATC-PRO a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purpose then leisure and free time occupa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suited for professionnal training nor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ial use and no assumption can be made that the  (real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in this game could be in conformity with inter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 air traffic rules o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s are handed over to you either by the  Airport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(yellow progression strips) when they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ff, or by the Airways Controller (blue progression 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rive from outside with your airport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way controllers will warn you in advance of arriving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stimated arrival time and altitude,  so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departing aircrafts head-on with arriving ones!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riving traffic can only be issued after  they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TMA (= visible "blip" on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aircraft parking area is located between the tw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lel runways (25L /25R) the tower controller will direct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 traffic to the most appropriate runway depending 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ic condition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gsfield airport is located in a quite touristic area. Occa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ly it will happen that private pilots doing some sight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ut through the TMA without being aware of i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 radio contact and you will not be abl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y clearance. The CATM will report those aircraf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"not identified" as soon as they are und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coverage and it has been determined that no Dat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stablished with them. If the airport's 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is able to track an unidentified aircraft, it will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its altitude and issue traffic advisories in cas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ct with TMA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f the ATC-Game is divided in 5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area is the  Radar Display which contains a blu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 of the  TMA layout and where the radar tracked aircraf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form of a green "Blip". The CATM (Computer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ic Monitor) will add a tail to each "blip"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direction and speed of the tracked aircraf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"label" with the  flight-ID and Type of aircraft (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ler driven Light airplane)  and the most importa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llected from the aircraft through the  Dat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 altitude, actual trend, final destination, active c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screen contains a window on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airport conditions (wind, time, runwa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window on the right contains the 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s of all airplanes under control of the TMA. Th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utomatically maintained by the  CATM and color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window on the right is the space where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l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 there is a 2 line messag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e job well, it will be empty! If any problems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ied by the CATM or reported from the aircraft, a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 will be displayed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ERMINAL AREA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gsfield Terminal area extends from ground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the airport, represented by its runway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area contains the following items  (all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navigation beacons (STA, BRA, W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 Beacon STA (Stacky) there is a holding patte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emporarily "store" airplanes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the ATC-Game Shareware version, only the runways 25R / 2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rational (runway centerline is 250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 airways identified as  N, S, E, W  with their "floo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oise restricted area in the left bottom corner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tricted for flight below 5,000 ft. Incursion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 altitude below 3,000 ft will cause an official 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ssued to by the lo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ut of the end of all runways there is a  "Locat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" (LOM). These are navigation beacons used by the air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 in the landing procedure.  The reason why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creen is because you  should vector all airc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way that they will be  able to pass the LOM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itude and lined up with the runway for landing. Vectoring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fts too fast, too high or not properly lined up over the  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ause a "missed approach" if the pilot cannot handle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ach within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trongly recommend that you printout the TMA Lay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ossible with most system configura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int Screen" button. 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PHICS" command in your  Autoexec.bat fil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intouts to draw direction lines and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m to assist you in vectoring aircraf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the game with a salary of 8,000 (of whatever currenc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ways controllers and the Airport Tower controller wi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ver the airplane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ways are handed over in  blue strips with the estimate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the arrival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traffic is handed over in yellow strips when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and waiting to line up onto the runway for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C-Game will handle about  50 movements (i.e.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parting aircraft) per hour,  which is pretty busy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ntroller. So if it looks simple in the beginning,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atient.... If you are on the slow side, the ATC-game wi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tically lower the number of movements handled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flected in your sal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an airplane has been taken over by you (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nce) it will be shown in a green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lear an arriving airplane for landing,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trip to light blue while it is conducting the 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landing. As the landing is conducted on instrume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ot there are no further clearances required.  If you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plane in such a way that it cannot conduct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, the pilot will decide a missed approach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missed approach is "Set course to STA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,000 ft", which all aircrafts will always do in a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situation, waiting for new cl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safe controler,  your salary will increase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not "up to standards" your salary will de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. "Below standard"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cessive delay before clearing handed-ove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ing airplanes out of the  TMA or not in the prope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affic advisory which is when the separation betwee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ss then 3 nm horizontal or 1,000 ft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ir Miss, which is a near collisio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ursions in the noise restri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altitude incursions (below 3000 ft) are mo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s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ing a departing aircraft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ing airplanes into airways BELOW 5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ing aircrafts in such a way that they fly  in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to eachother (mid-air collision) will cause you to be f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yping your command, you can correct typing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-Space&gt; and clear the complete command line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earance takes effect after you press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nces which cannot be interpreted correctly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tone "beep" and are not transmitted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ID + Command + [Command St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  C = Clearance  ( +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= Take Off   ( no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nce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digits      = Set course to heading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r 2 digits = Cleared to altidue n x 1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L or 25R    = Cleared to land on runway 25L or 2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T, S, STA, ... = Set course to a known TM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ANYID T = Cleared for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airplane to line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way and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035 = Set course to 03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airplane to turn to this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ng. Notice that leading zero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3   = Cleared to 3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airplane to climb or l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the required altitud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12  = cleared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W   = Cleared to airway W (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airplane to set course t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BRA = Cleared to BRA (Bravo) TM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airplane to set course to 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25R = cleared to intercept and land on 2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airplane to maintai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until it intercepts the runwa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, then follow the approach path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n landing clea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ing clearances will only be accepted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 of the airplane is within  +/- 60�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way centerline (for  25R / 25L this is 250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altitude is  2,000 ft (or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to intercept  the approach glide-sl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an airplane for landing  PASSED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 line (i.e. you cleared the airplane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cause the pilot to fail to  detec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ide-slope and continue on the intercep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an airplane for landing from a hea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intercept the  runway center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lot to keep flying on this heading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ing the approach glide-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over 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reware version of ATC-G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utomatic holding procedure over S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lding has been positioned on a  270 / 0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al and the flight simulator algoritm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planes will turn LEFT with a 180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. By successively issuing the 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270, ANYID C 090, ANYID C 270, 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 an airplane in the holding pattern.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ed version,  ATC-PRO, contains an automatic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which will keep the holding airpla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until you give them a new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on-line help screen is provided with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ll also freeze the flight simulator which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lp screen is displayed all aircraft positions are "froz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ables you to temporarily stop the game to answer a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all or so.... Sorry, there is no "BOSS Escape"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ADAR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lip on the Radar screen generates a label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label design is:      ANYI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5 W&gt;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abel line gives the flight ID + airpla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lane types are J for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for propeller 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label line gives the traffic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T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Actual altitude x 1,000 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Flight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WE actual (last) clearance und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nd can be    =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Intercepting (runway center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Landing (on centerline in final appro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Ground (la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T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destina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, E, S, N for departing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for all arriving aircraf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LIGHT SIMULA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ajor parts of this software is the 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ves all the airplanes on the screen.  The fligh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uses advanced flight envelope algoritms which move each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according to its individ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ght simulator parame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irspeed: 160 kts (knots) for 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kts for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pproach speed: 160 kts for 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 kts for 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imb:    1,800 ft/min for 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200 ft/min fo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n: Standard procedural turn at 180�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est turn left or right to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t Down: 1,800 ft/min all aircrafts above 2,000 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200 ft/min all aircrafts below 2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dvanced flight simulator softwar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irplanes" to behave in a very realistic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celeration at take off and lift off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 determination of the course to a TMA-defined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 determination of left or right turn to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ter a plane recieved a clearance to a runway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 its speed to approach speed,  maintain it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nterception of the approach glide-slope,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 path down to the treshold, land and br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landing conditions  (altitude, speed, cent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) are not met at the "missed approach poi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a "missed appro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ERMINAL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MA extends from ground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irways connecting to the TMA extend from 5,000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riving traffic in Airways is always on EVEN altitud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,000 ft, 8,000 ft, 10,000 ft,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ance to land on a runway must be given whe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itude: 2,000 ft (there is some tolerance in her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eading +/- 60� from runway centerline (250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irplanes will track the approach glide-slope whe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/- 3� of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airplanes are established on the  runway center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approach the horizontal separation limit is reduc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both runways can be used  simultaneously fo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causing traffic advisories ("L" condition in the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clear an airplane for take off, it take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t will be lined up, switch on the transponder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will appear on your screen) and start the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take off from  parallel runways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ion minima apply as soon as the airplanes are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irplanes reduce their speed when cleared for a 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roach). Don't follow too close at high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is an significant difference in  approach spe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s and jets. Don't follow clos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 leaving airplanes to  oneven altitud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be separated from arriving traffic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en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y away (3 nm) or high from unidentifi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 your progress strips as well as the blip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ware of what's going on and what clearances you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pare your next clearance typed ready in the command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earance takes effect only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thing more urgent has to be done first, 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ing clearance with &lt;Escape&gt; and type-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ve anything else keep calm, don't pannic! It's onl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INFORMATION ON ATC-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is shown on the 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C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a more chalenging version of this g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for ATC-PRO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radar screen graphics with "write trough"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ps and labels and  "XOR refresh" of the blue over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a much more readable radar display. This cause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major part of the  vector graphics and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C-PRO contains an automatic Holding procedure for STA.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s cleared for holding will head to  STA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-robin in the holding until further  clearance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l exhau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"Break Approach" command requiring a  landing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-around". This is an emergency feature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 an airplane to land on a busy run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eration from all runways (07 and 02 are the real challeng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wind direction and strength with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 component to the flight simulator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s to "drift off" in the wind while flying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ones do!). Expect strong winds in the "senior"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ice of two proficienc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nior level with 60 to 80 movements per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ining level with 30 movement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el exhaustion of arriving airplanes if you keep them 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tracking to TMA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more features to come when I get good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by E. van de Winckel, 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END OF AUTHOR'S DOCUMENTATION FILE &lt;&lt;&lt;&lt;&lt;&l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