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box Version 2.0  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FREEWARE. It may be freely used and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2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se with your hard drive,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hard drive may mostly talk about instal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Chatbox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Chatbox from a floppy using the hard dr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Chatbox against a chatty directory. Many people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documents in the \DOC directo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CHATBOX C: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nglish phrases when you wish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looks at all files with the extensions .doc, .txt, .hlp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s with no extension. It searches two levels de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