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CYBERSCEN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yberScenes are brought to you by CyberS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cenes are 3-Dimemsional, interactive, Virtual Reality enviro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se small "scenes" are just mini-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berScenes may contain an interesting landscape, object, 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cenes" are NOT full-scale, virtual worlds, but are just me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xample of the potential 3-D modeling power we can pu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Besides that, they're just plain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berScene is simply a 3-D model of the entrance gate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rassic Park". In the movie, once you pass this gat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gnificent zoo on earth...a park full of living, breathing dinosa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berScene only has the gates for you to see and marvel at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park beyond the gates (sorry no dinosaurs). But...if you'd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eyond the gates and walk through the world's first PC virtual dinosa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watch for our upcoming release "PREHISTORIC PARK". If you liked the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PREHISTORIC PARK! It's coming soon from Cyber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Scene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 type "run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on the keyboard to remove the cross-hair sigh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looks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to mov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scene, click on the CyberScene logo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t, we HIGHLY recommend that, you play the "Jurassic Park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track as you explore this Cyber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rough the scene, is accomplished by using either a mo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using a mouse, (highly recommended!) just point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that corresponds to the direction you want to mo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. Using the right mouse button will accelerate you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! Below are the corresponding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: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: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: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: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: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: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: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: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RIGHT: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LEFT: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ORWARD: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-TURN: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HAIR:     C tur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:   SHIFT+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better recommend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2.0 or high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tion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CYBER1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1.zip MUST contain the following 15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6FONT.3FD           SC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6FONT.3FD           SOUNDA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          SOUNDN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            SOUNDP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3SD            SOUNDR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3WD            VIDE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EXE            JPBDR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software product MUST contain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NY files listed above are missing, then this produc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itable for distribution -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 reproductions, use, or modifications of the designs or artwork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Services CyberSight Off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rtual Reality Home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ustom-build a 3-D VR model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efit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Visualize costly renovations,and addi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t to them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Test out different colors of paint in the room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you decide 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our the new home you're having built,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waiting until constru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hare copies freely with friends and relati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"visit" your new home, without e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Relive your childhood! We'll even rebuil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rew up in, and let you step back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Or just send us the floor plans for your "dream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'll let you own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build (to the best of our ability) almost any 3-D object you des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, boats, planes, buildings...just about anything you could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-built virtual reality worlds/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custom-build any world 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 also offer many large full-scale virtual worlds for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eep an eye out for more FREE CyberSce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information on these services and produ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o CyberSight at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interested in your comments, and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yberScene". We are also happy to hear any suggestions you hav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enes or virtual worlds you'd like to see and explore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us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copies of anything you print regard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yberScene"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oftware product produced by 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our services, product line, or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ith Mil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2 Dulo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 Heights, MI 4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Scenes" and accompanying "Movement Control Panel"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team of Keith, Scott, and John Milford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with Virtual Reality Studio by Do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CyberSight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