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CYBERSCENE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yberScenes are brought to you by CyberS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CyberS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Scenes are 3-Dimemsional, interactive, Virtual Reality environ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These small "scenes" are just mini-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berScenes may contain an interesting landscape, object, o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scenes" are NOT full-scale, virtual worlds, but are just me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example of the potential 3-D modeling power we can pu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Besides that, they're just plain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yberScene is a 3-D model of the Whitehouse. This model covers only th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side of the Whitehouse, and does not allow you to enter the building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nce area you see is the North Portico. This is where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s his guests. Many movie stars, high-ranking government offici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dignitaries have been recieved here at these very steps! A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the official red carpet is out for you...we pulled som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aid earlier, in this CyberScene you can't enter the hou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'd like to be able to go inside and look around, then keep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 out for our upcoming realease "TOUR THE WHITEHOUSE"!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take a complete 3-D, virtual reality tour of the White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d out! You'll not only see the north side (as in this CyberSce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'll also see the famous South Lawn, and Rose Garden to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's coming soon from CyberSight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yberScene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rogram type "run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C" on the keyboard to remove the cross-hair sight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t looks better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ight mouse button to move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the scene, click on the CyberScene logo in the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hit "shift+esca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yberScene to look it's best, we suggest you turn down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n your monitor slightly. Colors are richer, and result in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and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rough the scene, is accomplished by using either a mous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When using a mouse, (highly recommended!) just point to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rol panel that corresponds to the direction you want to mov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. Using the right mouse button will accelerate your m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! Below are the corresponding keybo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RWARD: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WARD: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: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: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: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: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IGHT: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LEFT: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: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DOWN: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 RIGHT: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 LEFT: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FORWARD: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-TURN: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HAIR:     C turn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ROGRAM:   SHIFT+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: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r better recommende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DOS 2.0 or highe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optiona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VRWHITE.Z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WHITE.ZIP MUST contain the following 15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x6FONT.3FD           SCN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6FONT.3FD           SOUNDAL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1ST.DOC           SOUNDNS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.BAT             SOUNDPC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.3SD            SOUNDRL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.3WD            VIDEO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.EXE            JPBDR2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.R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software product MUST contain ALL the fil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NOT be modified in any way and must be distributed a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ANY files listed above are missing, then this product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tribution is forbidden. Please contact us to ob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suitable for distribution - Cyber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y reproductions, use, or modifications of the designs or artwork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product,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Services CyberSight Off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 Virtual Reality Home Ren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custom-build a 3-D VR model of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nefits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Visualize costly renovations,and addition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it to them finan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Test out different colors of paint in the room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you decide which ones you lik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Tour the new home you're having built,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waiting until constructi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Share copies freely with friends and relativ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can "visit" your new home, without eve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Relive your childhood! We'll even rebuild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grew up in, and let you step back in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Or just send us the floor plans for your "dream 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e'll let you own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 Object Ren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will build (to the best of our ability) almost any 3-D object you desi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, boats, planes, buildings...just about anything you could wa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-built virtual reality worlds/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will custom-build any world you wa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e also offer many large full-scale virtual worlds for you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Keep an eye out for more FREE CyberScen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or information on these services and produc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to CyberSight at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ery interested in your comments, and suggestions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yberScene". We are also happy to hear any suggestions you have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cenes or virtual worlds you'd like to see and explore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us ANY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appreciate copies of anything you print regarding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CyberScene".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software product produced by Cyb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regarding our services, product line, or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Keith Mil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yber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22 Dulong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ison Heights, MI 48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yberScenes" and accompanying "Movement Control Panel"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team of Keith, Scott, and John Milford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d with Virtual Reality Studio by Do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berScene is dedicated to my Mom  - Ke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 CyberSight,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