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E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GH SPEED TRACK with just enough curves and a corner or two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is one is built for SPEED no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