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ERT ST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ERT SPEED track revamped for STUNTS! It is a TOUGH trac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replay top prove that it CAN be done. At least in that POR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RRA anyways. Can you do it in a ZR1?? Doubtfu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