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w Out !  V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-1993 by Parro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olitaire Card Game for any system using DOOR.SY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Throw Out ! 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The two middle cards are Thrown Out if the en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UIT. All four cards are Thrown Out if the two e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same number. The play board consists of 4 cards.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ards in a deck gets a bonus of 2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written for BBSes that use DOOR.sys or use a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rites a door.sys drop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r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a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mpl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p\door.sys 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   * &lt;-- Number of Days Users can makeup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p\gen\blt16       * &lt;-- location of top 15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gap\gen\blt16g      * &lt;-- location of top 15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using @Xxx c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THROW.CFG file above making sure there are no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lanks lines in the file. Make a batch file to run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 the enclosed THROW.bat file. Version 3.00 is a stand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needs no other modules to run. If you use 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clude the command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 THROW THRO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in local mod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OW THROW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Out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.EXE  &lt;---------------- Throw O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.DOC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.CFG &lt;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.BAT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.DAT  &lt;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LETE old file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newer version of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is now compiled using the Microsoft Profession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version 7.1 and my own door codes. It needs no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(except the config file and system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DOORMG  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W.dat file created by the door, and the door will reset the mo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on the first of each month, keeping the high score win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2.20 and up, updates the scoring file as the first call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onth enters the door (keeping the last month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ng 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 Version 3.00 of Throw Out cannot read older versions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pgrading from previous versions, the THROW.DAT create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have to be deleted before running the new vers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version 3.00, the newer version will run without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:  Version 4.xx of Throw Out now supports baud rates from 1200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5200 baud and com ports 1 to 9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Throw Out ! . The bulletin generator an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scores while playing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row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5/1993 Ver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door to my own door codes eliminat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gravation of not being able to get the program cod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some flaws i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change in makeup day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/26/1992 Ver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changes to g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Make up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4/1992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changes to menu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format for High sco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with systems hanging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/07/92 Ver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xed mess up in not showing monthly playing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/05/92 Ver 2.2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Opening Scree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/10/92 Ver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ew doc file showing added line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rry about the oversight on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18/92 V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 overwrit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routine for Makeup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ug in Make-up not leting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10/92 Ver. 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d using New PD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26/92 Ver. 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playing day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date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ew Bullet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aster routines f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/24/92 Ver. 1.75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"make up missed day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handling of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in game keeping scor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routine in displaying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bug in roll-over for 1st of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inor changes to display to accomodate new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/5/91  Ver. 1.3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with all beta versions. 1.30 Being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d problen with ASCII and ANSI bulletin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file done in new @Xx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in new users score not being added to file i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cosmetics done to playing cards (made the ten look lik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22/91 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Conception and Beta Test Writ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