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GIM.PIF file to make sure that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2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re be a version of GIM that runs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  We agree that there should b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ill be someday.  Many of the things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omewhat difficult to design -- such as print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indows, 43/50 line screen support, and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others -- would evaporate if GIM we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.PIF, GIM.ICO, and GIM.BMP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IM distribution for use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  We may choose to wit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pieces of proprietary information, but we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you with the information you need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