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: 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two family group record forms.  This i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is the Preprinted Family Gro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prints family group records (FGRs) on blank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one prints them on the preprinted blank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 from the Family History De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Church, and from their branch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 why is this one called a "Family Group Record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oth family group records?  Oh, it's a long story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is chapter will discuss how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 from your fol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GROUP RECORD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s on the FGR that you want to creat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terested in experimenting with the FGR'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5 to generate an 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the text of all of the forms as a set of d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What you will see will give you a gener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form will look like, and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your view of the form, but to really see i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end the form to the printer.  Once agai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an 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FGR to the printer,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, and is connected to the same prin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PT1 -- that you selected in the Setup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e FGR will then 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you selected when you pressed F5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R will occupy the first entry on the form,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male or female.  (This breaks from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creating FGRs, where the husband is usual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)  The information listed for this pers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's spouse is listed next; again,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after, similar information is prin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's children in turn, followed finally by lis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s, if any, and source and research notes, if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pecified from the Styles menu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GR also includes submission information and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GROUP RECORD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FGRs as serious research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make sure that the following th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preferences for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and for which kinds of notes to include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GR can be configured to include different 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.  All of these preferenc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 from the Forms Area.  The resulting Sty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preference settings for both the Pedigre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Group Record.  The Pedigree Char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discussed in Part A of this chapter,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Record preferences will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       Each family group record form can be configured to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information about LDS temple ordinances. 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, set the LDS/Generic setting on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o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tting the LDS/Generic setting to Generic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temple information on both the pedigree ch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 form, regardless of the other LD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S      The next of these preferences concerns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r enhanced FGR.  The enhanced form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the standard form; in addition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each persons G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dditions to the enhanced form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; if there are any addition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The last of these preferences determines which kind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you would like to append to the FG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select "Source notes only"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tes for each person on the form, and for th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o the FGR, but research not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form.  Naturally, "Source and research not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l note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is currently no option to include research not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is currently no option about appen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notes; other marriage not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BOUT THE FAMILY GROUP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GR makes very liberal use of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-- more than any of GIM's other functions.  The F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ntensive use of things like underlining, 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print, graphics characters, and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your printer from the printer setup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o be very careful that your print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eatures, and that the control c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specified correctly for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print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not, please let us know.  Whe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functions are set up correctly, th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ooks really incredibly amazing; if it does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's probably wrong with the way we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 for your printer.  Please br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attention, and we'll get it fix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