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 BATTLE RAF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February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errick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BATTLE_R.ZIP (2514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time (2400 baud): &lt;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: 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Derrick Re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 GeoWork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:     GeoWork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Geoworks, Ensemble, 2.0, game, battle 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Raft - by Derrick Re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game of Battle Raft.You and your opponent (played by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) both own a fleet of Battle Rafts.Each of you have sta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ocean as your own territory. But, being the power hungry 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ant to claim the others territory. This can only be done by sin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's 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you have an unlimited supply of long range rocks. Which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rowing at each other.  If you hit a raft, you will put a ho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oden rafts are sturdy vessels and will not sink until you punc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ong it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__.000 - The help file -&gt; copy to GEOS20\USERDATA\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GEO - The program file -&gt; copy to GEOS20\WOR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has been virus checked with the latest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 version and found to contain no known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