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-Rip is currently in a beta test mode. 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y beta testers to help get you through the commands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very awkward for now, but please bare with 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adding information as I complete each area in the program. 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ng this documentation after the progra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Mouse Button (or F1) to display the Pop-Up menu. 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hat are working are in normal Black color.  Uncompleted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bright white, which I hope to complete at a later dat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or the ESC key to back out of the menu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eft Button (or the Arrow Keys and Enter Key) to select a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through key commands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   New Screen, clears the current file loade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Load Script. RIP filenames will be display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Save Script. If no file name was used, a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     Load Icon. Icon filenames will be display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  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Shell to DOS.  Type EXIT when done to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Exit, does no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Change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Draw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Writ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Draw Polygon - Use the Right Mouse Button to place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the Left Mouse Button to end points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done, you are prompted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Draw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Draw Fille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Draw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Draw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Flood Fill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</w:t>
        <w:tab/>
        <w:tab/>
        <w:t>Dra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  No More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    Change Font selection, siz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AND BUTT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  <w:tab/>
        <w:tab/>
        <w:t>Button Designer - Change the defaults for the butt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Redraw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      Redraw Scene single step, press any key for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ESC to complet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Change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Chang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Chang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Add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rawing modes, click the Left Button to start the a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Left Button to end the action.  Click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ncel most actions.  Most drawing modes at this time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You must reselect the mode to repeat the action each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change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pop up boxes may require the Right Mouse button to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box if you want to cancel it (like the color or fill box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lan on later to add the ESC key to thes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st of the drawing modes like adding an icon or button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to bring up a small box in the corner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pointers x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-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-RIP.DAT file is to hold some program defaults. 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dded to it.  The lines must start exactly like shown be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=" sign.  After the equal sign, it is up to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S@=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ATH=c:\mi-rip\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PATH=c:\mi-rip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PATH=c:\mi-rip\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and buttons are compatible to RIPAINT files.  Currently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button files but wil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gistration of $25.00 for this test version will be goo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 of MI-RIP.  Once I complete the final comple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ration will probably go up some, so if you want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is program and want to save some money on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