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Use v4.01 * Press Release *  (c) Direc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has been designed to answer the hard disk (or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question, "Which directories are taking up the most spac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Use is great if you have to make room for new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leanup (when you have to perform hard disk housekee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delete unnecessary files. Rather tha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dious task of checking every directory and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shows you where the bulk of your files are stor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quickly and easily find room for new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rive usage, keep disks "uncluttered,"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ics To "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Use displays your hard disk in the form of a graph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"see" how its being used.  It easily shows you h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relate to each other in   percent an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Use internally supports EGA and VGA video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drivers are also available to make graph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Great With Floppi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Use is a very versatile program.  One of the gre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Use includes is the ability to "see" any type of medi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ard disks, compressed drives (e.g., Stacker, XTRADrive,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6.0 compression), an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Use is very easy to use.  DiskUse is run by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; Simply put, all you have to do is type "Disk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mmand]".  To see your C drive DOS directory, type "DISK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S".  Easily configure and customize DiskUse in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nfiguration engine with an easy to us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 ..and use the built in, high quality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DiskUs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i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Use can send its data to the printer, screen,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d text file.  Easily load the delimited tex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database, spreadsheet, or word processor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more quality DiskUse data.  Use the delimited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Microsoft Access application, Quattro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sheet, and Quattro Pro for Dos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included Microsoft Access application, Quattro P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Quattro Pro for Dos spreadsheets to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DiskUse information.  The Microsoft Acces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you even compare DiskUse usage over different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, and even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DiskUse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n-line support through Compuser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upport through RelayNet ShareWare (unoffi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) message base (Route To Xevious; To: David Pab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 reduced upgrade price for all major upgrad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will be totally registered for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co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tification of all future release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A disk with the latest version of Disk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 Direct Software Product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Shareware Conference: 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547,2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547.2643@compuse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(evious: (508)875-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- 18 McAdams Road, Framingham, MA 0170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DOWNLOAD:  DUSE401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