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istic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ne of many STATOOLS(tm)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E. Da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 High Pla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over, MA  01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and original code  copyright 1992 by  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Dallal.  Neither LOGISTIC  nor its documentation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n any way without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.03E analyzes data in Epi Info REC file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version 3.03, which analyzes data in SYSTAT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Version 3.03E uses Epi Info-like commands (e.g,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, READ),  while version  3.03  uses the  equivalent  SY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(e.g., OUTPUT, SUBMIT,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acknowledge LOGISTIC  in any  manuscript tha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alculations.  A suitable reference is Dallal GE   (198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GISTIC: A Logisitic Regression Program for the IBM PC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Statistician, 42, 2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OOLS are  provided "as  is"  without warranty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  The  entire risk  as to the  quality, performan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 for  intended  purpose  is  with  you.    You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 selection of the  program an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results obtained 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fits the multiple logistic regression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(P(Y=1|x1,...,xp)/P(Y=0|x1,...,xp))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0 + b1*x1 + ... + bp*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equivalent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(Y=1|x1,...,xp)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/ [1 + exp(- b0 - b1*x1 - ... - bp*xp)]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  is  a  binary response  variable  and  X1,...,Xp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ory variables.  The  program runs interactively o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can run as a  stand alone program or from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pi Info ANALYSIS  module as an add-on.   A discuss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LOGISTIC in ANALYSIS may be  found at the end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is written in  Microsoft FORTRAN version 5.1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compiled  with optimization  disabled.   Double  prec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 is used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L            READ          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          RUN           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       ROUTE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TIM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LER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Epi  Info, only  the first  two letters  of a  LOG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re  significant.    RE  and  REA,  for  example,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READ (as is REPEAT!).  Items in square  br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ptional.  Items in  angle brackets should be replac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ppropriate  number,  filename,  or  variable  list.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 bar  separates   option  choices.     The   br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are never entered as  part of a command. 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pan many lines (up to a total of 800 characters)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ut the last line end in a back slash (\).  Only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characters  of any  line are  recognized; LOGISTIC  ign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hat wrap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 &lt;response&gt;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TANT + [&lt;...independent variables...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 &lt;successes&gt; / &lt;total&gt;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TANT + [&lt;...independent variables...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model  to be fitted.   Terms on  the right 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are separated by  plus signs (+); spaces  may be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readability.   Data  records can  be individual 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a binary response or  they can be summary 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records may  contain either  a binary  response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ing variable or  they may  include variables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 successes and  the number of  cases.  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pelled out in full and must be the first wor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the equal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s such as AGE*WEIGHT can  be included in the 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The right hand side  of a MODEL command can 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42  variable names,  including duplicates, in  up to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, excluding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cannot analyze character data, nor can it transfor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taking on  discrete values  into a  set of 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  However, it automatically treats YES/NO 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1/0 variables when fitting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&lt;variable name&gt; adds a variable to the current  mod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annot be used to enter an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&lt;variable name&gt; removes a variable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.   DELETE  cannot be  used  if the  model  contain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IMATE fits the  specified model  to the  data.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 the   likelihood   ratio   statistic   for   over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ce,  parameter  estimates,  exponentiated 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 (which are the odds  ratios corresponding to a 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  the  independent variables),  Wald  statistic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ssing the effects of independent variables, and confi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s for the regress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  gives  the   likelihood  ratio   statistics  for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ce of each variable.  They can be used as a che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sponding  Wald  statistics, which  Hauck  and  Do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77)  have  shown  to  be  misleading  sometimes.    LR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as a  separate command  rather than  made pa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because of the work  it generates: a different 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fitted  (iteratively!) to  assess the  effect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LR is not available when the MODEL command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GHT &lt;variable name&gt; specifies a weighting varia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records.  The balance of the record can be though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ppearing as many times as specified by the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constructs a classification table (observed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. P(observed response = 1),  with probabilities, group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ths, determined from the fitted regression model) to ai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ssing the adequacy of the fitted model.  If 3 of more 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positive  totals,   a  Hosmer-Lemeshow   goodness-of-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 (Hosmer and Lemeshow, 1989, sec. 5.2.2)  is comp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its P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changes legal values of the binary respons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(0/1).  It may also  be used to reverse the valu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nar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&lt;#&gt; specifies the width of the confidence  interv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efficients.  The default value is 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ERANCE  &lt;#&gt;   specifies  the   convergence   criter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rations cease  when  the  largest relative  change  i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 between successive iterations is smaller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olerance.    The  default value  is  0.0001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 of  iterations is  set  at 50;  it 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 ON|OFF  permits  the  display  of  the  reg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s after each  iteration of  the fitting  proced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&lt;filename&gt; selects a file for analysis. 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umed to have  the qualifier REC, which  is not typ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&lt;filename&gt;  allows an  ASCII file  of command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in batch mode.  The  filename is assumed to h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r PGM,  which is  not typed  as part  of the 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 CODES command  is  included in  a command  file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 followed immediately  by two  records: 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contains the value to be treated as a success (1)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contains the value to be treated as a failur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 &lt;filename&gt; sends  output to a  disk file and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.   The filename  may  include a  qualifier;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qualifier is appended.  ROUTE PRINTER sends outpu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and  screen simultaneously.    ROUTE SCREEN  s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the  screen; its  main use  is to  stop outpu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a file 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stamps  the  output  file with  the  file  na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carries out an iterative Newton-Raphson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termine  the   maximum  likelihood   estimates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ession coefficients.  (See  Walker and Duncan, 1967,  s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 Starting values are obtained by performing a discrimin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V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 recognizes  collinearity   in  the  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nd many completely separable data patterns  (Alb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derson, 1984; Santner and Duffy, 1977) in which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ar combination of independent variables for which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ation with a response of 1 has a value greater than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ess than) that of any  observation with a response of 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oes not recognize quasiseparation, however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s responsible for insuring that a problem is well 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S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cases containing all variables specified in the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nalyzed.   When  the LR  command is  invoked, only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which are complete for the full model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 SIZE -- DATA FILES -- 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is limited to 20 terms on the right hand sid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l,  excluding CONSTANT.   These  terms can  conta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of up to 42  variable names, including duplicat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other  limitations  are  available  disk  space  and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 to 200 variable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analyzes data  contained in Epi  Info REC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can  make  use  of  numerical  variables  and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, which it treats as 1 (for YES) and 0 (for NO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is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creates at least  one and possibly two 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iles.  First, it  creates a temporary file of  nume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oded YES/NO variables.  The amount of storage in 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ust  be available  is slightly  more than  8 times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ubjects)  times (the number  of variables).   T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ata  are placed  in  memory if  (the number  of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) times (the number of terms  plus 2) is no great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00.  Otherwise,  LOGISTIC creates a  temporary file to 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values required for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LOGISTIC FROM WITHI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can be  run as  though it were  part of 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The procedure is described  in Chapter 27 of the  E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Version 5 manual.   You must  copy LOGISTIC.EXE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that contains Epi Info and the add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 the CONFIG.EPI file (ignore the manual's referenc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I.CFG on line 3 of page 2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  command_name  TABLES  OUTPUT  FILE=LOGISTI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mmand_name is the name to  be used within Epi Info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LOGISTIC.   For  example, to  choose the  command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T,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D  LOGIT  TABLES  OUTPUT  FILE=LOGISTI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.EPI.  (If you do not have a CONFIG.EPI file then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, type the tw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ON CONFIG.EP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D  LOGIT  TABLES  OUTPUT  FILE=LOGISTI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ress  Ctrl-Z (that is,  hold down the  Ctrl ke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press Z) followed by the Enter key.)  Now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ALYSIS,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IT &lt;list of variable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pass  the  named  variables  to  LOGISTIC  for 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  Because  ANALYSIS  passes  the  data  to  LOG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  of a  table, you will  probably need  to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COUNT in a WEIGH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is  a   minor  side  effect.     Immediately 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 LOGISTIC,  most  of  the  ANALYSIS  screen  will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.   To restore  the  screen, type  SET  SPLIT =  ON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PI&gt; prompt.  The fault is Epi Inf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LOGISTIC, the arrow keys will not recover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can the  F10 key be  used to  quit.  (The  ADD and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can be used to avoid retyping many models,  howeve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and PgDown cannot be  used to inspect LOGISTIC's 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results for later  review, enter a ROUTE comman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LOG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is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OGISTIC is  invoked from  within ANALYSIS, 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the file ANAOUT.REC,  which contains the variabl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list, and passes control to LOGISTIC.  It i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 ANA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TABLES &lt;variable li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LOG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been typed at the EPI&gt;  prompt.  LOGISTIC looks to see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NAOUT.REC exists.  If ANAOUT.REC is found,  LOG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loads it, as though the command READ ANAOUT 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typed at the LOGIT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inor con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SIS erases  ANAOUT.REC only  when  a new  vers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another  external command.   Therefore, the 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will remain in the current subdirectory when ANALYS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   The  DOS  DEL  command  can  be  used  to 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OUT.REC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OGISTIC is  used as a  stand-alone procedure,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load ANAOUT.REC if there  is one in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  A different  file can  be analyzed  simply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0 -- Certain quasi-separable data pattern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w ident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generalized inverse routine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ected.     Version   1.0   p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iable  results  but   it  could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used by certain  sets of  colli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di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1 -- Distinct error messages  for missing  .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2 -- Overflows from computing  odds ratios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00 -- Interactions may  be specified  in  MOD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TE SCR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01 -- Large data sets (requiring temporary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orage) no  longer generate  erro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quasi-separable data set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02 -- Number of observations with missing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now listed correctly.  The erro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in the PRINTED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ls with all coefficients equal to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 longer  generate  erroneous  'quas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parable data set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03 -- When  the  LR  command  was  issued  tw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out   an    intervening   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, the second  set of 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ere all zero.  LOGISTIC now chec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intervening ESTIM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00 -- ADD   and    DELETE    commands   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directed to file is  simultane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ed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smer-Lemeshow goodness-of-fit  statis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S and FILENAME commands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01 -- Hosmer-Lemeshow goodness-of-fit  statis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assification  table  for  range   [.9,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ected.  (Error was in version 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02 -- Hosmer-Lemeshow P-valu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03 -- Commands  issued  after  OUTPUT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listed in the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mall cosmetic changes t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03e-- ROUTE,  RUN,   and  READ,   the   Epi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quivalents of OUTPUT, SUBMIT, and 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included as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03E-- Version 3.03 for Epi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10E-- Attempts  to  speed   up  convergence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acing the  constant term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itial discriminant analysis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ponse variable's  marginal log  od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used  convergence  to  fail  in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s.  The replacement no longer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11E-- Now  uses  Y/N   variables  when 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rough  ANALYSIS.    This  failed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vious  versions   because  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oded  them  to  +/-  before  pa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STIC makes 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man PR  (1982), "Remark AS R44.  A remark on AS6 and  AS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angular  Decomposition   of  a   Symmetric  Matrix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rsion of  a Positive  Semi-definite Symmetric  Matrix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Statistics, 31, 336-3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 ID   (1973), "Algorithm  AS 66.   The  normal  integral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Statistics, 22, 424-4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h RE    and  Evans JO  (1974),  "Algorithm  AS  70.  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points  of  the  normal  distribution,"  A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, 23, 96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uthor's FORTRAN transl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ke MC and Hill ID (1966), "Algorithm 291.  Logarithm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ma  function,"  Communications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ing Machinery, 9, 6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ert A and Anderson JA (1984), "On the existence of 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lihood  estimates  in   logistic  regression   models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metrika, 71, 1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ck WW, Jr. and Donner A (1977), "Wald's Test as Appli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otheses  in  Logit  Models,"  Journal  of  the  Ameri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al Association, 72, 851-8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mer DW, Jr.  and   Lemeshow S  (1989),   Applied   Logis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ssion, New York: John Wiley &amp; S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ner TJ and  Duffy DE  (1986),  "A note  on  A. Alber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. A. Anderson's conditions  for the  existence of 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lihood  estimates  in   logistic  regression   models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metrika, 73, 755-7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ker SH and Duncan DB (1967), "Estimation of the Prob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an  Event   as  a  Function   of  Several   Indepen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," Biometrika, 42, 167-1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ICATION AND SHAREWARE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istribute unmodified  copies of LOGISTIC and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rovided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is shareware.  If you find LOGISTIC to be use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on-exclusive  license  fee  of  $10  should  be  sent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ard E. Dallal, 54 High Plain Road, Andover, MA  01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ard E. Dallal, 54 High Plain Road, Andover, MA  01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:      /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ty      Fee       F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                       each     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STI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regression              x   $10 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icense fee)          -----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make checks payable to Gerard E. Dall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keep a copy of this invoic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x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