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ORLD3.BG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I think I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an Samuel [70110,43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5 inform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located in SCENERY subdirectory and contains NAVAID information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even more stuff than th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lists of data shown in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at offset 0x80 in the file is the VOR INDEX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ble consists of a series of type "01" records (5 bytes each)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cord points to the VOR info for all VORs at freq 108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following entry is the offset to VORs at higher freqs, in .05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000080:  01 LL MM HH 00  ; HHMMLL is offset to VORs at 108.2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00085:  01 LL MM HH 00  ; HHMMLL is offset to VORs at 108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0044A:  01 LL MM HH 00  ; HHMMLL is offset to VORs at 117.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137 entries in the index (up to freq 117.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HMMLL offsets are relative to the start of the index, so add 0x8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absolute offset into the file for the relevant VOR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HHMMLL is 000000, then no VORs exist for that freq, and no V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,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 TABLE  (one for each frequenc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OR Index points to a series of VOR tables.  Each VOR table h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Rs (and ILS) which are on the frequency assigned to that tab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IND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OR table consists of a series of records.  The following recor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</w:t>
        <w:tab/>
        <w:t>length</w:t>
        <w:tab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h</w:t>
        <w:tab/>
        <w:t xml:space="preserve">  1</w:t>
        <w:tab/>
        <w:t>NO-OP or terminator, I'm not sure.  Used chao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4h</w:t>
        <w:tab/>
        <w:t xml:space="preserve">  44</w:t>
        <w:tab/>
        <w:t>VO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5h</w:t>
        <w:tab/>
        <w:t xml:space="preserve">  54</w:t>
        <w:tab/>
        <w:t>IL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h</w:t>
        <w:tab/>
        <w:t xml:space="preserve">  9</w:t>
        <w:tab/>
        <w:t>not really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VOR table begins with a varying number of type 15h records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are SDL commands to aid in determining which VORs are worth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.  They are always 9 bytes long (possibly really they are 8 bytes l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00h record)  I suspect they provide offsets in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4h records along with some coarse lat/lng info, for quick fil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15h records, come the 04h, anf 05h records with the occa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00h record between them.  The 00h record divides the 04/05 record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f 3 or 4 with no particular pattern seen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04/05 records define actual nava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VOR table follows right after the last 04/05 record of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, so I use the first 15h after 04/05 as my clue that the table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probably a more intelligent way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04h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cord defines a VOR.  It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4 50 xx xx xx N1 N2 N3 E1 E2 E3 xx xx xx xx [ascii text padded with 2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total length of 44 bytes (29 bytes of ascii).  It may b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00h record, but not always.  29 characters of ascii are shown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3 or 4 being the station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1 N2 N3 are the lat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1 E2 E3 is the longitude (described 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05h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cord defines an ILS.  It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 50 xx xx xx N1 N2 N3 E1 E2 E3 xx xx xx xx [29 ascii/20] n1 n2 n3 e1 e2 e3 xx xx xx 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total length of 55 bytes. (29 of ascii).</w:t>
        <w:tab/>
        <w:t>The difference betwe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04h record is the additional 10 bytes of data following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1 n2 n3 and e1 e2 e3 are a second lattitude longitude which I imag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the 'starting point' of the ILS system (which implies those xx'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are altidues).  I mean I suspect the ILS 'beam' is a line draw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point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Bs are stored in a separate are within the file.  They probab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ndex, but since their freq information is fully contain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ata record, I stopped looking for their index.  If anything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rouped by geographical placed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n the 5.0 release of FS5, the ADB table starts at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0010779 of the file WORLD3.BGL  It is simply a list of type 04h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lightly different shape.  It may have some 15h records in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have forgott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B type 04h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cord defines an ADB and has the follow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4 LL HH xD N1 N2 N3 E1 E2 E3 xx xx</w:t>
        <w:tab/>
        <w:t>[29 characters of asci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2 bytes shorter than the VOR 04h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x and Ex are still the lattitude and longitude in the sa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OR freq is  HHLL.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 23 45 05 ... is freq  452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 12 34 00 ... is freq  341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titude and long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is expressed as a 24 bit number (3 bytes of data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s complement fashion.</w:t>
        <w:tab/>
        <w:t>The lattitude is positive for North and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uth.  The longitude is positive for east and negative for 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:  N1 N2 N3  =  01 23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use the 24 bit value:  0x452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 do is sign extend it to 32 bits and use a signed 32 bit long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ongitude, the value  0x007fffff is just shy of 18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ttitude, the value  0x004c4e99 is just shy of 90 deg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number is SO crazy, I assume it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ugly code which I hacked out to do the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GetLattitude(char *buff, long l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 te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degre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 minu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suffix = 'N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how la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 lat &lt;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ffix = 'S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t = -la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 = (double) l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 /= 0x004c4e9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 *= 90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ees = (int) te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utes = temp - (double) degre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utes *= 60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 minutes &lt; 9.99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rintf(buff, "%3d  %2.2f%c", degrees, minutes, suffi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rintf(buff, "%3d %2.2f%c", degrees, minutes, suffi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bu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GetLongitude(char *buff, long l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 te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degre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 minu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suffix = 'E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how long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 lng &lt;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ffix = 'W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ng = -l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 = (double) l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 /= 0x008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 *= 180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ees = (int) te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utes = temp - (double) degre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utes *= 60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 minutes &lt; 9.9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rintf(buff, "%3d  %2.2f%c", degrees, minutes, suffi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rintf(buff, "%3d %2.2f%c", degrees, minutes, suffi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bu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