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VManag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M  is  Copyright  1993  by  Gary Chanson  and 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  This program 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 and re-distributed  provided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d 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 to  not-for-profit  user's  group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charge  a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 Starquest Systems  and  Gary Chanson 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 damages caused 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Manager is a DESQview (tm) specific utility which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f window commands  into a DESQview window manager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s it to the default window of the specified task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is specified, the stream will be sent to the defaul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M [options] command command(parameters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name      name of destinatio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,hide,suspend,main,switch,open,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spend task and hides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 task to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cel operation, remove DV menu, go to topmos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(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ursor position.  Upper left corner of window is 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LLOW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,hide,suspend,main,switch,open,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(x,y,wide,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down the region from x,y to wide,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window frame to extend beyon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 task to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/disable frame aroun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(x,y,wide,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left the region from x,y to wide,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SIZE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maximum size of physica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SIZE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minimum size of physica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pha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phan window and give to system as pas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(x,y,wide,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right the region from x,y to wide,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s/disables running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window title.  This string is display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 and on the "switch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window top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hid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(x,y,wide,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up the region from x,y to wide,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PORT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position of viewport with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size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(x,y,wide,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size and position of physica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OT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window bottom 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e all window of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window top 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NH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hide all window of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, DISALLO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              cl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                hi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               DV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               open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            quit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SSORS            scisso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             suspen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            switch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forward all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Che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tham, MA  0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   617-899-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/Fax: 617-899-6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Gary.Chanson@Channel1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