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WARE Release Notes   93000098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CHANNEL PC/X*, COM/Xi, MC/Xi, Xem, C/X Universal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ALL.SYS  V1.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 OS/2          1.0, 1.1, 1.2, 1.21,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OS/2                1.0, 1.1, 1.2, 1.3, 2.0,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OS/2 Ext. Edition   1.1, 1.2, 1.3,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s               P/N's 40000593L (5) or 40000594L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s               P/N's 40000943  (5) or 40000908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Manual         P/N 920001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nhancements from previous intelligent card device driver (1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extra diagnostic information added for cases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add support for changed IO Address tables for MC/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hanged shared RAM accessing functions for better OS/2 2.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evice Header Attribute bit11 (OPEN/CLOSE requests required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 interference problems with OS/2's provided COM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mptoms included hanging at boot time or miss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 names on the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Last-CLOSE requests issued while hardware handshaking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fect and immediately following a FLUSH-OUTPUT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stakenly block waiting for output to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xed Last-CLOSE process data loss bug. Buffers we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rain, but were flushed at Last-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ome side-effects of the SET_DCB command did not exactly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ehavior of the stock OS/2 COM.SYS (or COM01.SYS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lated to conditions under which DTR/RTS signal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ed as a result of changes in Hardware Handshaking param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xed DMODE bug  that would not recognize the "DTR=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aximum 25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OM/Xi is limited to 9600 or at most 19200 bau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lligent cards will support 38.4K baud on all cha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7K baud on a few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anual Err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