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XALL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4.5 of XALL.SYS is an OS/2 device driver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Board intelligent multichanne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PC/Xi,e </w:t>
        <w:tab/>
        <w:t>PC/Xem</w:t>
        <w:tab/>
        <w:tab/>
        <w:t>PC/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/Xi </w:t>
        <w:tab/>
        <w:tab/>
        <w:t>MC/Xem</w:t>
        <w:tab/>
        <w:tab/>
        <w:t>MC/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/Xi</w:t>
        <w:tab/>
        <w:tab/>
        <w:t>COM/Xi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X (ISA)</w:t>
        <w:tab/>
        <w:t>C/X (EISA)</w:t>
        <w:tab/>
        <w:t>C/X (M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is intended for programmers developing software wh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ware of the advantages and possible problems of using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nd this provided devic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are several binary data file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and On-Board Operating system (Front End Processor; i.e. FEP)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xbios sxfep</w:t>
        <w:tab/>
        <w:tab/>
        <w:t>-- for the PC/Xem and MCX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bios xxfep</w:t>
        <w:tab/>
        <w:tab/>
        <w:t>-- for the PC/Xi,e and MC/Xi(fe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fep</w:t>
        <w:tab/>
        <w:tab/>
        <w:tab/>
        <w:t>-- for the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bios cxfep cxrmt</w:t>
        <w:tab/>
        <w:tab/>
        <w:t>-- for the 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xbios fxfep </w:t>
        <w:tab/>
        <w:tab/>
        <w:t>-- for the HP C/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of the standard Device IO commands are supported in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exactly as the standard OS/2 COM01.SYS driver.  There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pections as well as undefined or undocumented piece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well behaved' serial driver is to behave. Programmers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 aware that these are INTELLIGENT cards with larg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uffers for data.  Calls to the driver that exp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yte-by-byte activity of the driver are at bes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pproximations and at worst will be simply missing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s below on the setting in the Device Control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COMMSTATUS, GETLINESTATUS, GETCOMM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xall.sys</w:t>
        <w:tab/>
        <w:t>-- the executable device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all.doc</w:t>
        <w:tab/>
        <w:t>-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doc</w:t>
        <w:tab/>
        <w:t>-- some installation notes for PC bu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lnotes.doc</w:t>
        <w:tab/>
        <w:t>-- upgrad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mode.exe</w:t>
        <w:tab/>
        <w:t>-- a MODE workalike with extended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vice driver requires a number of command-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installation guide (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TANDARD OS/2 DEVICE DRI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</w:t>
        <w:tab/>
        <w:t>(4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READ </w:t>
        <w:tab/>
        <w:t>(5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  <w:tab/>
        <w:t>(8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will return to the caller AS SOON as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ed the card -- unless the request siz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ransmission should take less than a few seconds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ich case it will return immediately.  If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it until the data has actually ALL been transmitte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eck with GETOUTQUEUECOUNT (see IOCtls below)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bytes remain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VFY(9)</w:t>
        <w:tab/>
        <w:t xml:space="preserve">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 have discovered that even though un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s Reference, this call gets generat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s of OS/2 if DISKVERIFY is set t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config.sys' file EVERY TIME an application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Write.  Hence this will be treated like a Dos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T</w:t>
        <w:tab/>
        <w:t>(6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TAT</w:t>
        <w:tab/>
        <w:t>(10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(13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d opens are supported and permissions en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.  Device Baud rates, data types, DCB informatio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set per system defaults if this is the first 'open'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E: This means that before the first open,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NOT enabled and will NOT accept any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eive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>(14)</w:t>
        <w:tab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will decrement the number of opens on this 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final close, CLOSE will flush any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requests.  If there are still some outstanding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ome form of output handshaking is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SE will block until they complete or time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the process that currently owns the port 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killed (eg. Cntl-C/Brk), CLOSE will NO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a to clear before dropping the lines.  Howev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OS/2 does NOT pass on signals to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in a process; thus if a spawned thre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locked on IO when the process tries to d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cess will hang for whatever timeou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the IO block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N_IOCTL --</w:t>
        <w:tab/>
        <w:t>See subsequent par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T_ACS(21)</w:t>
        <w:tab/>
        <w:t xml:space="preserve">UNSUPPORTED.  The IO port associated with the 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used by application programs for commun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driver for control of the card as a whol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STANDARD OS/2 ioct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the functions defined in the Programmers Ref.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behavior might not be exactly what you would expec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is preceded by an aster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UDRATE</w:t>
        <w:tab/>
        <w:t>(41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ly, in order to support higher baud rat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a 16-bit word, the following non-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passed: </w:t>
        <w:tab/>
        <w:t>768</w:t>
        <w:tab/>
        <w:tab/>
        <w:t>will set 76.8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52</w:t>
        <w:tab/>
        <w:tab/>
        <w:t>will set 115.2K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ECTRL</w:t>
        <w:tab/>
        <w:t>(4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BAUDRATE</w:t>
        <w:tab/>
        <w:t>(43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ud rate is passed as a 4-byte long and if supported the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X cards only support up to 57K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MM</w:t>
        <w:tab/>
        <w:t>(44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commands must be issued to the card to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flow control if such is in effect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ther data is in the Transmit queue that a byte or so of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transmitted.  In general this func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 software flow control is in effect as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ing end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MCTRL</w:t>
        <w:tab/>
        <w:t>(46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s to set/clear modem lines that are currenly invl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 control as per DCB.fbCtlHndShake (flag1)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N</w:t>
        <w:tab/>
        <w:t>(4b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time of the transmitted break is 1 min. m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OFF</w:t>
        <w:tab/>
        <w:t>(45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TRANSMIT</w:t>
        <w:tab/>
        <w:t>(47) (4c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RANSMIT</w:t>
        <w:tab/>
        <w:t>(48) (4d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BINFO</w:t>
        <w:tab/>
        <w:t>(53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lag2.bit6 AND Flag2.bit7 is supposed to enable the RTS-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n Transmit.  This is not supported.  Setting BOTH of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terpreted simply as RTS handshak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fbTimeout bits 3-7 are documented in IBM's Device Driv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lating to Extended Hardware Buffering.  Since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ightly related to the particular hardware used by IB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MCA machines and since setting these bit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s to assume the presence of a raw 8530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always clear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lacement/Str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-stripping and BREAK- and ERR-char-replacement are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 of the driver but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by the driver code, not the on-board FEPO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ON will thus slow things down.  Also, if NULL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nabled, there can be discrepancies between how many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INQUEUE_COUNT says are in the buffer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the user by a rea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UDRATE</w:t>
        <w:tab/>
        <w:t>(61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normal limits of 19200 (IBM) or 38400 (MS),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settings of 57600.  Settings beyond 19200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/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CTRL</w:t>
        <w:tab/>
        <w:t>(6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BAUDRATE</w:t>
        <w:tab/>
        <w:t>(43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ctional bit rates returned are always zero since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ed by the FEPOS on the card and not calculat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STATUS</w:t>
        <w:tab/>
        <w:t>(64) (6b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in this byte about hardware signal REASONS for R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eing paused is extracted from comparing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with the handshake ones requested in DCB.fbCtlHndShake (fl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xplicit information is available from the DigiCHANNE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ing those pauses/reasons but the above analys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curate information barring strange cabling or severely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board operating system.  If Tx is paused for reasons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w control (i.e. an XOFF was received), that condition is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in the COMMSTATU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X_WAITING_TO_SEND_XON will never be set since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mitter sending an XON and proceeding (i.e. no longer p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equent data is not trappable by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its are all set as per the MS OS/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on the C/X, information about the transmitter being p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inaccurate if all the data in the TX buffer is smal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LEFT the host adapter but is still paused o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ntrator.  In such instances the above analysys ofcour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 on the GETLINE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STATUS</w:t>
        <w:tab/>
        <w:t>(65)</w:t>
        <w:tab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_TRANSMITTING bit is set by cheating.  The ca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for the time increment to transmit 1 byt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then checks to see if the transmit buffer head po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ITING_TO_SEND_XON and WAITING_TO_SEND_XOFF bits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s the batch nature of the intelligent card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nformation to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OUTPUT</w:t>
        <w:tab/>
        <w:t>(66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MINPUT</w:t>
        <w:tab/>
        <w:t>(67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QUECOUNT</w:t>
        <w:tab/>
        <w:t>(68)</w:t>
        <w:tab/>
        <w:t>Mos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 can be mistakenly large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e FEPOS encodes line-errors and certain data byt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byte sequences in the data stream, if such have occu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 returned will be a few bytes high.  The error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quantitative and not logical; the count will never be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should be zero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QUECOUNT</w:t>
        <w:tab/>
        <w:t>(69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/X there can be up to 2K of data out on the remo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river is [almost] oblivious of.  If the bu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adapter is empty, then the driver checks a boolea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till activity on the remote box -- return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1 o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RR</w:t>
        <w:tab/>
        <w:t>(6d)</w:t>
        <w:tab/>
        <w:t xml:space="preserve">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in the input data are only detected as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card into user space.  Thus the COMMERROR by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ly indicate Parity, framing, and hardware-overrun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has been read off the card into user-space.  W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livious of COM errors in the data out on the as yet un-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un-requested) buffers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VENT</w:t>
        <w:tab/>
        <w:t>(7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DCBINFO</w:t>
        <w:tab/>
        <w:t>(73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note quirks in SETDC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INPUT</w:t>
        <w:tab/>
        <w:t>(01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UTPUT</w:t>
        <w:tab/>
        <w:t>(02)</w:t>
        <w:tab/>
        <w:t>Suppor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0xD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standard category of IOCtl custom for the X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code will ENABLE altpin processing on the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QUICKWRITE bit permits the writing of data to the card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ently -- utilizing ALL the buffer space on the c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ing to BLOCKING the process.  Without this bit set (default=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mimick the Standard MS/IBM COM driver and wait for EACH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clear the card before continuing with the next or retur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Enable-Disable reversed interpretations of DSR and CD for RJ45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thod of waiting for WRITE request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OCTL_CATEGORY_DIGI</w:t>
        <w:tab/>
        <w:t>0x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CUSTOM</w:t>
        <w:tab/>
        <w:tab/>
        <w:t>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GI_QUERY</w:t>
        <w:tab/>
        <w:tab/>
        <w:t>0x00</w:t>
        <w:tab/>
        <w:t>/* non-destructively READ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UICKWRITE_ENABLE</w:t>
        <w:tab/>
        <w:t>0x10</w:t>
        <w:tab/>
        <w:t>/* if set, wait only on last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ENABLE</w:t>
        <w:tab/>
        <w:tab/>
        <w:t>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TPIN_DISABLE</w:t>
        <w:tab/>
        <w:tab/>
        <w:t>0x02</w:t>
        <w:tab/>
        <w:t>/* defaul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</w:t>
        <w:tab/>
        <w:t>Current, W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= DIGI_QUE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Query current status without ch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 ("This driver isn't XALL, won't do DIGI process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>/* If need CD on 8-wire RJ45 and not already set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8_WIRE_RJ45 &amp;&amp; ((Current &amp; ALTPIN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(Current &amp; (~ALTPIN_DISABLE)) | ALTPIN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 ("Something ill in State of DIG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If I want to have QuickWrite processing on this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(Current &amp; QUICKWRITE_ENABLE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nt = Current | QUICKWRITE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 ( DosDevIOCtl (</w:t>
        <w:tab/>
        <w:t>&amp;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GI_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OCTL_CATEGORY_DIG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ndl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will always return 0.  Current Status (0x1,0x2,0x11,0x12) retur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by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