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WARE DMODE for OS/2</w:t>
        <w:tab/>
        <w:t>(DMODE V1.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is a 'work-alike' of the MODE command under OS/2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dded features and a few different rules of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me to the attention of the DigiBoard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tandard MODE command -- though useful for many th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 communications device names besides COM1 - COM8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imeout, Handshake signals, etc. could not be se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-specify the Baud rate, Parity and Data typ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f any of the set of Baud_rate:Parity:Databits:Stopbits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f the command line, MODE would assign them to ITS defa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200,e,7,1, instead of the defaults of whatever tho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LY set to.  Thus a user wanting only to chang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unknowingly also re-set the Data type and P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ODE addresses these issues while attempting to remain compl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amiliar MOD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neral, DMODE attempts to forgive as much as possible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both the order of the arguments and of each argu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 for other unrelated arguments.  Given the limite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values that most of the parameters can assume, DMODE will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arameter based on its value instead of its position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syntax of the DMODE comm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ODE device-name[:]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device name must be the name of a character-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Generic IOCtl system calls.  The Colon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only to be backward compatible with MODE. 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guments are parsed according the following ru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may appear in any order and must b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other with a space and/or comma.  Any parameters left un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mand line will be left in their current settings. 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, DMODE will report the current settings of all paramete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changes as requested on the command line have been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us with no arguments (i.e. no changes to current settings), D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reports the curren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ud Rates parameters are recognized to be any 2 to 5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argument to be mapp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values....</w:t>
        <w:tab/>
        <w:tab/>
        <w:tab/>
        <w:t>Assign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110</w:t>
        <w:tab/>
        <w:tab/>
        <w:tab/>
        <w:tab/>
        <w:tab/>
        <w:tab/>
        <w:t xml:space="preserve">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150</w:t>
        <w:tab/>
        <w:tab/>
        <w:tab/>
        <w:tab/>
        <w:tab/>
        <w:tab/>
        <w:t xml:space="preserve">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300</w:t>
        <w:tab/>
        <w:tab/>
        <w:tab/>
        <w:tab/>
        <w:tab/>
        <w:tab/>
        <w:t xml:space="preserve">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 600</w:t>
        <w:tab/>
        <w:tab/>
        <w:tab/>
        <w:tab/>
        <w:tab/>
        <w:tab/>
        <w:t xml:space="preserve">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120  1200</w:t>
        <w:tab/>
        <w:tab/>
        <w:tab/>
        <w:tab/>
        <w:tab/>
        <w:t xml:space="preserve">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240  2400</w:t>
        <w:tab/>
        <w:tab/>
        <w:tab/>
        <w:tab/>
        <w:tab/>
        <w:t xml:space="preserve">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 480  4800</w:t>
        <w:tab/>
        <w:tab/>
        <w:tab/>
        <w:tab/>
        <w:tab/>
        <w:t xml:space="preserve">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  960  9600</w:t>
        <w:tab/>
        <w:tab/>
        <w:tab/>
        <w:tab/>
        <w:tab/>
        <w:t xml:space="preserve">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192  1920 19200</w:t>
        <w:tab/>
        <w:tab/>
        <w:tab/>
        <w:tab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384  3840 38400</w:t>
        <w:tab/>
        <w:tab/>
        <w:tab/>
        <w:tab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  576  5760 57600</w:t>
        <w:tab/>
        <w:tab/>
        <w:tab/>
        <w:tab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Bit parameters are recognized to be any 1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ing of 5,6,7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Bit parameters are recognized to be any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1, 2, or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ity parameter is recognized to be any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with the value of   E, O, N, M, S  -- For (E)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)dd, (N)one, (M)ark, and (S)pace.   Upper or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ignals and Timeout paramete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guments follow the documentation for standard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pted signal names are listed below. 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assignment may be in any mix of upper a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name   </w:t>
        <w:tab/>
        <w:tab/>
        <w:t xml:space="preserve">   Argument   </w:t>
        <w:tab/>
        <w:t>Stat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timeout</w:t>
        <w:tab/>
        <w:tab/>
        <w:tab/>
        <w:t>TO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n/Xoff handshake</w:t>
        <w:tab/>
        <w:tab/>
        <w:t>XON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SR sensitivity</w:t>
        <w:tab/>
        <w:tab/>
        <w:t>IDSR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SR sensitivity</w:t>
        <w:tab/>
        <w:tab/>
        <w:t>ODSR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 handshake on CTS </w:t>
        <w:tab/>
        <w:t>OCTS</w:t>
        <w:tab/>
        <w:t>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 signal control</w:t>
        <w:tab/>
        <w:tab/>
        <w:t>DTR</w:t>
        <w:tab/>
        <w:t>ON  OFF  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 signal control</w:t>
        <w:tab/>
        <w:tab/>
        <w:t>RTS</w:t>
        <w:tab/>
        <w:t>ON  OFF  HS  T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_PIN processing: [--intelligent DigiBoards ONLY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 it is useful to have the driver repor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R as if they were changes in CD (the modem Carrier Detect 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ometimes done to get around a limi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wire RJ45 connector -- a connector which leaves pin1 and pin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ndard 10-wire RJ45 unterminated.  Since pin10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rier Detect and so many communications program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reporting of the state of this CD signal use of 8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J45 connectors can prevent these programs from working.  A work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slightly change the wiring scheme of the 8-wire RJ45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 wire is brought into the middle 8 wires which DO mak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signal that USED to be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must be moved out to pin10, where CD used to 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he LEAST payed-attention-to signal is DSR (on Pin2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 is wired to Pin2 and DSR is wired to Pin10 close to ful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an be acheived on an 8-wire RJ45.  The final 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ck is then to instruct the Device driver that for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2 is to be interpretted as CD instead of DSR.  DMOD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TERNATE PIN ASSIGNMENT PROCESSING mode to be establis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s by issueing the requisite custom command to the X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ALT=ON</w:t>
        <w:tab/>
        <w:tab/>
        <w:t>;; report PIN2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{devname} ALT=OFF</w:t>
        <w:tab/>
        <w:tab/>
        <w:t>;; report PIN2 as DS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interested in implementing this custom call in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ile XALL.DOC on the distribution diskett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digi12</w:t>
        <w:tab/>
        <w:tab/>
        <w:t>[ interrogative; no settings chang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2</w:t>
        <w:tab/>
        <w:tab/>
        <w:t>[ the '2' assumed to be stop bits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:38 rts=ON</w:t>
        <w:tab/>
        <w:t>[ the '38' is parsed to the baud 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of 38.4K baud, and RTS is turned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8</w:t>
        <w:tab/>
        <w:tab/>
        <w:t>[ the '8' parsed as  data bits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dev83 IDSR=OFF,TO=off e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DSR is turned OFF, timeout on 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s set to off, Even-parity is set,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7 data bits is set, 1200 baud is 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38 ALT=ON</w:t>
        <w:tab/>
        <w:t>[ set 38.4Kbaud, report PIN2 as CD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ode com5 e alt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set EVEN parity, report PIN2 as DSR ,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