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6/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INSTALL.DOC--xall.sys V1.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0 Flying Cloud Drive Eden Prairie, MN 55344 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GmbH Schmittgasse 64 5000 Cologne 90 Germany 49-2203-81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Reference Manual for Universal OS/2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Intelligen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001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, DigiCHANNEL, PC/Xi, PC/16i, PC/8i, PC/Xe, PC/16e, PC/8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4e, PC/2e, Xem, PC/Xem, MC/Xem, EISA/Xem, COM/Xi, COM/8i, COM/4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/Xi, MC/16i, MC/8i, MC/4i and C/X are trademarks of DigiBo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and and product names are th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 International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commitment on the part of DigiBoard.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document as is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DigiBoard may make improvements and/or changes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product(s) and/or the program(s) described in this manu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This product could include technical inaccura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errors.  Changes are periodically made to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; these changes may be incorporated in new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  S.  Government use: These programs are suppli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They may be used, disclosed, and/or copied only a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license agreement.  Any copy must con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restricted rights notice.  Use, copy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of the programs is strictly prohibited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.S.  Government use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as set forth in sub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ab/>
        <w:tab/>
        <w:tab/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ab/>
        <w:tab/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</w:t>
        <w:tab/>
        <w:tab/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</w:t>
        <w:tab/>
        <w:tab/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</w:t>
        <w:tab/>
        <w:tab/>
        <w:tab/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</w:t>
        <w:tab/>
        <w:tab/>
        <w:tab/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  <w:tab/>
        <w:tab/>
        <w:tab/>
        <w:tab/>
        <w:tab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orts</w:t>
        <w:tab/>
        <w:tab/>
        <w:tab/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  <w:tab/>
        <w:tab/>
        <w:tab/>
        <w:tab/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  <w:tab/>
        <w:tab/>
        <w:tab/>
        <w:tab/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I/O Port Configuration Utility</w:t>
        <w:tab/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  <w:tab/>
        <w:tab/>
        <w:tab/>
        <w:tab/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Synchronous Communications Modes</w:t>
        <w:tab/>
        <w:t xml:space="preserve">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he DigiWARE device driver for OS/2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ne of DigiCHANNEL intelligent asynchronous serial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Channel (MCA) b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MC/Xi 4, 8 and 16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MC C/X cluster controll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MC/Xem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A) b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PC/Xe 2, 4, 8 and 16 port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PC/Xi 8 and 16 port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COM/Xi 4 and 8 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ISA C/X cluster controll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PC/X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A b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giCHANNEL EISA C/X cluster controll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CHANNEL EISA/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software supports multiple boards and multip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 a single machine, and can handle up to 256 por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boards listed above.  As new products a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be upgraded to include those device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akes all its configuration information from the device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CONFIG.SYS, and all DigiCHANNEL intelligent board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 from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evice driver, the configuration utility DMODE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change communication parameters for individual por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.  DMODE.EXE is similar to the OS/2 MODE command, bu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, and supports communications devices beyond OS/2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1 to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is device driver software,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CHANNEL intelligent communications board(s)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hardware installation manual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(s), and write down your configuration!  The driver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/O and memory address settings, but must be inform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device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skette The diskette accompanying this manu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and documentation needed to install the DigiWA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Intelligent Device Driver in your system. 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LL.SYS</w:t>
        <w:tab/>
        <w:t>The install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EXE</w:t>
        <w:tab/>
        <w:t>A MODE work-alike program for configuring I/O ports beyond CO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</w:t>
        <w:tab/>
        <w:t>Installation instructions for the current relea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OTES.DOC</w:t>
        <w:tab/>
        <w:t>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DOC</w:t>
        <w:tab/>
        <w:t xml:space="preserve">Instructions for the DMOD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LL.DOC </w:t>
        <w:tab/>
        <w:t xml:space="preserve">Programmers information about the driver and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</w:t>
        <w:tab/>
        <w:tab/>
        <w:t>Miscellaneous binary files us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vice Driver Copy all of the file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o a single directory on your hard drive.  By default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les are expected to be in \DIGI.  The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placing its name and configuration argu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FIG.SYS file.  All DigiCHANNEL intelligent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boards must be installed from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contains complete set-up information for each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command lin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\digi\xall.sys [/n:names] [/b:baud] [/d:dtype] [/f:digipath] [/v:messagepath] /t:card /p:port /m:mem [, /t:card /p:port /m:mem] [,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path for XALL.SYS is \DIGI.  This is the default path. 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path is specified with the /f:digipath option, substitu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\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must appear on a singl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is line may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 The first six parameters in the command line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, and affect all boards installed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and may be omitted.  If omitted,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n:names </w:t>
        <w:tab/>
        <w:t>Defines the naming convention to be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giCHANNEL ports.  names consists of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 followed by the starting device number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em must be enclosed in double-quotes (""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tem is omitted, COM will be us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is omitted, 3 will be assumed.  If the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meter is not specified, the default name COM3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assigned to the first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n:"digi"0 </w:t>
        <w:tab/>
        <w:t xml:space="preserve">DIGI0, DIGI1, DIGI2, ...  D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4</w:t>
        <w:tab/>
        <w:tab/>
        <w:t xml:space="preserve">COM4, COM5, COM6, ...  CO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"qdev"</w:t>
        <w:tab/>
        <w:t>QDEV3, QDEV4, QDEV5, ...  QDE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b:baud </w:t>
        <w:tab/>
        <w:t xml:space="preserve">Sets the default baud rate to be used for all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is parameter is not specified, all por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to the OS/2 default of 1200 baud.  Baud r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 to 38,400 are supported.  Use the DMOD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 to set baud rates of individual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:9600</w:t>
        <w:tab/>
        <w:tab/>
        <w:t>Initializes all ports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dtype</w:t>
        <w:tab/>
        <w:t xml:space="preserve">Sets the initial data type (parity,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ngth and number of stop bits).  If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omitted, the OS/2 default data type of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ity, 7 data bits and 1 stop bit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ntax is [pds], where p is E, O or N; d is 8, 7,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r 5; and s is 1 or 2.  All three valu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pplied, in the correc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N81</w:t>
        <w:tab/>
        <w:tab/>
        <w:t>No parity, 8 data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digipath</w:t>
        <w:tab/>
        <w:t xml:space="preserve">Defines an alternative directory path fo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data files.  If this option is present,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the distribution diskette must be presen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:d:\drvr\digi</w:t>
        <w:tab/>
        <w:tab/>
        <w:t>All data files are in D:\DRVR\DI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:messagefile</w:t>
        <w:tab/>
        <w:t xml:space="preserve">Forces the driver to direct all verbos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the file named.  If /v: is given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name, messages will be placed in \XALL.MS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flag prevents any information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splayed on the console; useful in some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 when the machine is a headless server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ls to Standard Output will cause problems.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flag, all messages will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ystem console.  The message file is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time the system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:errmsg</w:t>
        <w:tab/>
        <w:t xml:space="preserve">Writes banner and other info to file \ERRMS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v: </w:t>
        <w:tab/>
        <w:tab/>
        <w:t>Writes banner and other info to file \XALL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:a</w:t>
        <w:tab/>
        <w:tab/>
        <w:t>Enable the alternate pin assignment of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tect (DCD) for all ports (see discussion of Alt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 The remaining three parameters are per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are used to inform the driver of the type of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to be addressed in the hosts I/O and memory bu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mandatory, and must be given for each board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card parameters must be given in complete sets, and the s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:card</w:t>
        <w:tab/>
        <w:tab/>
        <w:t xml:space="preserve">Defines the card type to the driver.  Leg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card are:</w:t>
        <w:tab/>
        <w:t xml:space="preserve">i for the ISA C/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 for the EISA C/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m for the MC C/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 for Xem (PC/Xem, MC/Xem or EISA/X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x for COM/Xi 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parameter must be omitted for PC/Xe, PC/X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C/Xi boards.  The designators i, e, and 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llowed by an additional two digits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umber and arrangement of DigiCHANNEL C/CON-1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CON-16e concentrators on each host adapt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concentrator(s) are connected to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apter via a dial-up or leased line (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centrators), each of the two digi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llowed by a parameter, enclosed in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ying the synchronous communications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e used for that line.  See the Appendix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st of available synchronous communications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10</w:t>
        <w:tab/>
        <w:tab/>
        <w:t>ISA C/X, one local concentrator on line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e11</w:t>
        <w:tab/>
        <w:tab/>
        <w:t xml:space="preserve">EISA C/X, one local concentrator o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nes 1 and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m21</w:t>
        <w:tab/>
        <w:tab/>
        <w:t xml:space="preserve">MC C/X, two local concentrators on line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 on lin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e12</w:t>
        <w:tab/>
        <w:tab/>
        <w:t xml:space="preserve">EISA C/X, one local concentrator on lin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two on lin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22</w:t>
        <w:tab/>
        <w:tab/>
        <w:t xml:space="preserve">ISA C/X, two local concentrators o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i2(21)3(27)</w:t>
        <w:tab/>
        <w:t xml:space="preserve">ISA C/X, two remote concentrators on lin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d two remote concentrators on line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concentrators on line 1 will us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#21 (76,800 baud, 8-wire, external clock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municate with the host adapt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centrators on line 2 will use mode #2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614,400 baud, 8-wire, internal clock)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Appendix for a list of 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mmunications m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x</w:t>
        <w:tab/>
        <w:tab/>
        <w:t xml:space="preserve">COM/Xi (4 or 8 channel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:p           PC/Xem, MC/Xem or EISA 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:port</w:t>
        <w:tab/>
        <w:tab/>
        <w:t xml:space="preserve">Defines the I/O port address for the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p:300 </w:t>
        <w:tab/>
        <w:tab/>
        <w:t xml:space="preserve">Board is addressed at I/O port 300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2005</w:t>
        <w:tab/>
        <w:tab/>
        <w:t xml:space="preserve">EISA board (EISA C/X or EISA/Xem host adap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s in slot 2 (EISA I/O addresses ar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gits : the slot number, followed by 005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hen plugging an ISA board (PC/Xe,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/X host adapter, etc.) into an E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achine, the /p parameter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-digit I/O address as set by the DIP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n the board, and not the 4-digi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based on the EISA slot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:mem</w:t>
        <w:tab/>
        <w:tab/>
        <w:t xml:space="preserve">Dual-ported memory starting address.  This i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2-bit hexadecimal address of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ards dual-ported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:d0000</w:t>
        <w:tab/>
        <w:t xml:space="preserve">Sets dual-ported memory start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0D0000h (in the BIOS expansion area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640K and 1 megaby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:e80000</w:t>
        <w:tab/>
        <w:t xml:space="preserve">Sets start address of E80000h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ifteenth megabyte).  EISA and ISA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except the COM/Xi), may all sh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emory starting address.  COM/Xi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icro Channel boards must ea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que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e following examples start out with just the minim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giCHANNEL board.  After locating an example for you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read the rest of the examples for optional situ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application.  Default options will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(s) when you configur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    COM/Xi One COM/Xi at I/O port 300h, memor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0h; devices to be named COM5 COM6, etc.  All data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5 /p:300 /m:d8000 /t: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    PC/Xe, PC/Xi One PC/Xe (or PC/Xi) at I/O port 22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ddress D0000h   Ports will be named COM3, COM4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names).  All data files are in the directory \MISC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misc\digi\xall.sys /f:\misc\digi /p:220 /m:d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    MC/Xi One MC/Xi at I/O port F1F0h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00h.  Devices will be named DIGI1, DIGI2, etc.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ud rate of 38,400.  All data files ar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igi"1 /b:38400 /p:F1F0 /m:FC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     Two board installation with optional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C/Xi (or PC/Xe) boards at I/O ports 320h and 300h, with dual-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both starting at D0000h.  Ports will be named COM0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will be initialized to 38,400 baud, no parity, 8 data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; messages will be contained in the file MESSAGES.MSG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DIGI directory.  All data files are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0 /b:38400 /v:\digi\messages.msg /d:N81 /p:320 /m:D0000, /p:300 /m:D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     PC/Xem One PC/Xem at I/O port 224h, memory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8000h; devices to be named COM3 COM4, etc.  All data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rectory \DIG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igi\xall.sys /p:224 /m:C8000 /t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:      ISA C/X One ISA C/X host adapter at I/O port 22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D0000h, with one concentrator on line 1 and tw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evices to be named DCX1, DCX2, etc.  and will have an initi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38,400.  All data 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cx"1 /b:38400 /p:228 /m:d0000 /t:i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:      EISA C/X with a remote concentrator via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modem.  One EISA C/X host adapter in slot 3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0h, with two local concentrators on line 1 and on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at 9600 baud and external clocking on line 2.  De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COM5, COM6, etc.  and will have an initial baud rate of 19,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are in the directory \OS2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os2\digi\xall.sys /n:5 /b:19200 /f:c:\os2\digi /p:3005 /m:d8000 /t:e21(1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above must all appear on one line in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:      MC C/X and MC/Xem One MC C/X host adapter a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h, memory address D8000h, with one concentrator on line 1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or  on line 2; one MC/Xem at I/O Port 304h,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0h.  Devices will be named DIGI1, DIGI2, etc.  and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aud rate of 38,400, Alt-Pin enabled, no parity,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top bit.  All data files are in the default directory \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c:\digi\xall.sys /n:"digi"1 /b:38400 /a:a /d:N81 /p:228 /m:d8000 /t:m11, /p:304 /m:d0000 /t: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e above must all appear on one line in 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for MC C/X and MC/Xem, the addresses 104 and 108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void possible confl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orts The simplest (and probably the best) wa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I/O connections is to connect an ASCII termina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nd redirect some output to that port. 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COM3, try something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will verify that the driver can find the portthe ports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3 octs=off odsr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nsures that the hardware handshaking signals CTS and DS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event outputwe are not concerned with flow control at this ti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&gt; com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directs the current directory to COM3.) The console shoul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by repeating the C:\&gt; prompt, and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, C:\) will appear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f the C:\&gt; prompt doesn't reapp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hung, you probably used a memory start addr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some other device, or the board is not set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CONFIG.SYS.  Try a different address.  If it still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ifferent I/O port.  If your computer has a memory cach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memory start address is above 1 megabyte, try eith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or moving the board to a low-memory address (D0000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hoice).  It is also possible that a conflict exist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hich has been loaded via CONFIG.SYS.  The XALL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near the end of the CONFIG.SYS, and must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VICE=TESTCFG.SYS line.  Due to potential devic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the pai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\OS2\COM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\OS2\VCOM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problems.  Be sure that the XALL.SYS line is plac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in CONFIG.SYS.  If the XALL.SYS driver generate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ry temporarily putting REM in front of the above tw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works, there is probably a naming conflict. 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/n: command line flag to the XALL.SYS line to force the driv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base name or start numbering the COM devices at 5 or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:\&gt; prompt does reappear, but there is no output on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re is probably a cabling problem.  Make sure that all cable pl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curely seated in receptacles, and that they are configur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appropriate section of the hardware installation guid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).  If the terminal displays output, but the data on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led, the terminal is probably not set with the same baud rat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s specified in CONFIG.SYS (or the defaults, if not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se settings.  If everything checks out and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there could be a problem with your board.  Contact your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giBoard Technical Support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If, when the driver is loaded, it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(s), or if they fail to respond properly to commands, cert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to the console.  These error messag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BI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FE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not find data file </w:t>
        <w:tab/>
        <w:t xml:space="preserve">One or more files were mis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gipath directory.  The default digi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rectory is /digi.  If you have loa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river and data files in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rectory, that directo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pecified in the xall command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/f:digipath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Port Not Responding </w:t>
        <w:tab/>
        <w:tab/>
        <w:t xml:space="preserve">I/O port address set incorrec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flicting with some other device. 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tting, or try a differen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BIOS Will Not Boo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BIOS Will No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FEPOS Will Not </w:t>
        <w:tab/>
        <w:t xml:space="preserve">DigiCHANNEL board will not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 from the driver.  Typically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emory conflict, or a memory cache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ailed to Hook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not Allocate Memory</w:t>
        <w:tab/>
        <w:t xml:space="preserve"> A system call to OS/2 has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 Line Arguments</w:t>
        <w:tab/>
        <w:t xml:space="preserve">Syntax error in the command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.SYS.  Double-check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I/O Port Configuration Utility DMODE is DigiBoards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.  DMODE functions like the OS/2 MOD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flexible, and provides some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upports communications device names other than COM1-COM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ny single parameter may be changed without causing 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reset to default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an be used to enable or disable the Alt-Pin fea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ntains the familiar MO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arguments may be entered in any order, and in many ca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 For example, a baud rate of 19,200 may be enter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, since within the context of the DMODE command, 19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ything else.  Arguments may be separated b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nd unspecified parameters are left unchanged.  DMOD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all parameters after any requested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If no parameters are given, DMODE simply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The syntax of DMODE is: dmode port_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s and parameters are not case sensitive, so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 may be freely mixed without effect o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 command.  The following parame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       Baud rates can be specified with 2 to 5 digit desig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Values </w:t>
        <w:tab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0 </w:t>
        <w:tab/>
        <w:tab/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0 </w:t>
        <w:tab/>
        <w:tab/>
        <w:tab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0 </w:t>
        <w:tab/>
        <w:tab/>
        <w:tab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600 </w:t>
        <w:tab/>
        <w:tab/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20 1200 </w:t>
        <w:tab/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0 2400 </w:t>
        <w:tab/>
        <w:tab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0 4800 </w:t>
        <w:tab/>
        <w:tab/>
        <w:t>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960 9600 </w:t>
        <w:tab/>
        <w:tab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192 1920 19200</w:t>
        <w:tab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4 3840 38400 </w:t>
        <w:tab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67 5670 56700 </w:t>
        <w:tab/>
        <w:t>56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Length Characters may be 5, 6, 7 or 8 bits long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umber in the DMOD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:  Enter the desired parity checking metho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, O, N, M or S for Even, Odd, None, Mark or Spa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: Enter the desired number of stop bits.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 and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: DMODE supports the following flag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MODE command.  Refer to your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flags.  To set a flag, enter the mnemon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followed by an equals sign (=), and the desired value (ON,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ON</w:t>
        <w:tab/>
        <w:tab/>
        <w:t xml:space="preserve">Write timeout in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=OFF</w:t>
        <w:tab/>
        <w:tab/>
        <w:t>No timeout (infinite writ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=ON</w:t>
        <w:tab/>
        <w:tab/>
        <w:t xml:space="preserve">XON/XOFF handshaking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=OFF</w:t>
        <w:tab/>
        <w:tab/>
        <w:t>XON/XOFF handsha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SR=ON</w:t>
        <w:tab/>
        <w:tab/>
        <w:t xml:space="preserve">Enables Input DSR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R=OFF</w:t>
        <w:tab/>
        <w:t xml:space="preserve">Disables Input DSR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SR=ON</w:t>
        <w:tab/>
        <w:tab/>
        <w:t>Enables Out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R=OFF</w:t>
        <w:tab/>
        <w:t>Disables Output DS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=ON</w:t>
        <w:tab/>
        <w:tab/>
        <w:t>Enables CTS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=OFF        Disables CTS outpu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=ON</w:t>
        <w:tab/>
        <w:tab/>
        <w:t xml:space="preserve">Sets DTR to ON or HI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OFF</w:t>
        <w:tab/>
        <w:tab/>
        <w:t xml:space="preserve">Sets DTR to OFF or 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=HS</w:t>
        <w:tab/>
        <w:tab/>
        <w:t>DTR used for input flow control.  RTS Sig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=ON</w:t>
        <w:tab/>
        <w:tab/>
        <w:t>Sets RTS to ON or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OFF</w:t>
        <w:tab/>
        <w:tab/>
        <w:t xml:space="preserve">Sets RTS to OFF or 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HS</w:t>
        <w:tab/>
        <w:tab/>
        <w:t xml:space="preserve">RTS used for input flow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=TOG</w:t>
        <w:tab/>
        <w:tab/>
        <w:t>Toggles RTS on every transmit request.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=ON</w:t>
        <w:tab/>
        <w:tab/>
        <w:t xml:space="preserve">Internally swaps DSR and DCD signals (see explanation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OFF</w:t>
        <w:tab/>
        <w:tab/>
        <w:t>DSR and DCD are not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HANNEL products use 10-pin RJ-45 connectors in order to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ls normally available on a 9-wire RS-232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commercially available RJ-45 connectors have only 8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pin RJ-45 plugs will fit in a 10-pin jack, but the first and las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1 and 10) are not connected.  DigiBoard uses these p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signals RI (Ring Indicator, pin 1) and DCD (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, pin 10).  While Ring Indicator is rarely a concern (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have auto-answer capability), Data Carrier Detec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to insure that the modem has established, and is 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onnection with a remote modem.  To facilitate the use of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J-45 connectors in modem applications, a special DMODE flag, AL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  ALT instructs the device driver to monitor pin 1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pin RJ-45 for DCD.  See the Hardware Installation guid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bling diagrams and pin assignment charts for DB-25 and R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digi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turns the current settings of device digi12.  No changes are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2 stop bits.  All other parameters remain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:38 rts=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a baud rate of 38,400 and sets RTS to ON or H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es COM5 for 8 data bits.  No other parameters are affect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dv83 idsr=off, to=off e 7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s COMDV83 to disable Input DSR Sensitivity, disable output 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even parity, 7 data bits and a baud rate of 1200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38 alt=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s up COM5 for a baud rate of 38,400, and enables Alt-Pin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5 e alt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s COM5 for even parity checking and disables Alt-Pin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ode com3 odsr=off octs=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ables sensing of output flow control signals Clear To Send (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Set Ready (DSR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ous Communications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CHANNEL C/X host adapter communicates with attached C/CON-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ors via two RS-422 synchronous channels (newer concent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adapters also support RS-232 synchronous communicationsee you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Guide).  The default operating mode for these channe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megabaud, 8-wire, internally clocked.  This provides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communication between the host adapter and locall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ors (in this context, local indicates that concent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directly, via a 4 or 8 wire cable, to the host adap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refers to concentrators that are connected to the host adapte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munications devices such as modems or DSUs).  Local concent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mmunicate with the host adapter in either an eight wir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ed mode or a four wire self-clocked mode (in the four wire m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s encoded with the data instead of being carried on separate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ight wire modes).  Remote concentrators always use an eight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 clocked mode (the clock signal is provided by the synchronous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n the following page shows the modes that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LL.SYS device driver.  Note that the external clock baud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used to set up time-outs and tuning parame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o not need to be exact; select the speed closes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d of your synchronou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