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(ile) M(anager)/2 copyright (c) 1993/94 by M. Kimes (Bare Bones Softwar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considered something of a "super Drives object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 your WPS Drives objects and directory folders (although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M program, not a WPS object or folder).  FM/2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maintance and investigation, program launching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ore, and is WPS-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fu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hard drives, removable media drive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range of fil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/2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working directory set), you can create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here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/2 to be accessible from anywhere (as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unzip the archive into a scratch directory.  Copy FM2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FM2.HL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Help path (see SET HELP= in your CONFIG.SY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view the contents of archives, copy ARCHIVER.BB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path (see SET DPATH= in your CONFIG.SYS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 places FM2.INI in the current directory, so you'll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 by one of two methods:  set environment variable FM2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'd like the INI file kept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INI=d:\somedir) or run FM/2 once and copy the FM2.INI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 or DPath, and FM/2 will leave it the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FM2.INI in the archive contains some associ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if you'd rather no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/2 over an old cop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eed to keep FM2.DOC where FM/2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irectory, PATH or 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uses some temporary files and directories off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directory, so you might want to set its Working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your temporary directory ,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(y)(ies) that you would like windows for in the FM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arameters field, like this (obviously, replace the path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's right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2.EXE - Settings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2\FM2.EXE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et FM/2 up in this manner, us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at where FM2.EXE reside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 installation instructions in paragraph tw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FM/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/2, please take some time to quick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enu and tweak things to your liking, and brow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/2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command line argument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Start hidden (for use in Star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irst argument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   Opens two windows, one in D:\FILES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OS2\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~ D:\FILES      Opens one window in D:\FILES, start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   Opens one window 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syntax and don't have the docs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M/2 /? at a command line to get brief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used as a WPS replacement (not recommend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memory; say, less than 8mb).  Place FM/2 on the SET RUNWORK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 (example:  SET RUNWORKPLACE=D:\FM2\FM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main wind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/2         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&lt;������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>ķ �������������������������������������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� �           �              �            ��</w:t>
      </w:r>
      <w:r>
        <w:rPr/>
        <w:t>&lt;��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>ͼ ���������������������������������������ͼ�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</w:t>
      </w:r>
      <w:r>
        <w:rPr/>
        <w:t>Ŀ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(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view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�              �            ��</w:t>
      </w:r>
      <w:r>
        <w:rPr/>
        <w:t>&lt;��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ͼ�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</w:t>
      </w:r>
      <w:r>
        <w:rPr/>
        <w:t>^        ��                                       ��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       ��                                       ��  </w:t>
      </w:r>
      <w:r>
        <w:rPr/>
        <w:t>(fill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ͼ   view no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Note:  if internal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is used, it go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Tree container           split o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performs routine move and copy operations best us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a simple operation that mimics the way you d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(non-computer, corporeal) world.  To move someth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pick it up and put i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drag and drop operation, place the mouse point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move, then press and hold mouse button two (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B2, usually the right button).  Move the mouse,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down, and a drag image should follow the mouse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"in t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drag this object to a "target," or destination,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(still holding B2 down) and the pointer and dra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As the pointer passes over various windows, it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amiliar symbol, a circle with a bar across it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ver a control or window that will not accept th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  Drag the trailing image to the destination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bject in the tree container) and release button tw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desired target.  The hotspot of the mouse po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rget, not necessarily the dra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drag is a Move operation -- the objec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then the original is deleted.  Press and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dragging to perform a copy instead; the drag image will "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indicate the change of oper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bject you start the drag operation 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drag operation involves all the highlighted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not just the one object over which you sta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way to affect many objects in one operation; highligh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drag over one of the highlighted objects to grab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ighlighted objects.  You might imagine tha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like "stacking" a bunch of things in preparation to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t once.  You can highlight an object by clicking i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; click again to un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Tutorial has more information and hands-on exerci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 with the basics of drag and drop.  It really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and intuitive once you grasp the basics, so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ed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an object by pointing at its filenam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(B1, usually the left button)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hen typing the new filename (the same way you change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title).  The WPS will let you change the key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so if you've changed it via the WPS Mouse objec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key.  This is known as Direct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for other manipulations.  To get a con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anipulate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press/release B2).  A popup menu appear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object (again, if the object is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operate on all highlighted objects).  If you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over a blank area of the container, you'll get a pop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entire container (like Views, Filt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 There's more on context menus later in this document,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 object causes a default action to be perform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action is depends on the container, the type of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ions you might have set up.  If the double-click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ontainer, FM/2 switches the last accessed directo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represented by the object clicked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ontents.  If the object is in a directory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FM/2 first checks the object to see if it's cov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 If not, FM/2 checks to see if the object is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s it as one if so.  If not, FM/2 checks to see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, and executes it if so. If not, finally, FM/2 vi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ulldown menus just under the title bar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, general configuration options, allow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 to look into two different directories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ff and on, and call up the Collector (a temporary hol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and a seek-and-scan facility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mous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not emulatable without a mouse, but ther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or most drag and drop operations.  F10 get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ed object, and Shift+F10 gets a popup for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and Shift-TAB keys change the focus container (a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the windows that hold the file system objects that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allows you to modify) and the cursor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ne cursor to change the current object. 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nd unhighlights objects, simulating a single click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e, and the Enter key causes the default ac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, simulating a double-click of mouse button one. 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ivates the pulldown menus, and the cursor keys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work pretty much the way they work under the W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S/2 Tutorial will get you started if you're a complet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fortable with OS/2's WPS, particularly driv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s, you already know how to use FM/2 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is available within FM/2 itself. 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you an overview of FM/2 (so you can discard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omething in which you are interested), and th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need to get FM/2 installed and runnin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enough information to start using it, but no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reakdown of FM/2's features; that's the job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ere you have the additional benefit of being abl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and relate what you see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s, be sure to take a look at the "How do I...?"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Help from the pulldown menu, then "How do I...?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).  For everyone, I recommend the Contents view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s a good way to browse FM/2's help, and sugge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xt menus" topic.  Advanced users might want to check out the "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cks" section after looking over the pulldown and popup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; beginners will probably want to put that off at least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feel for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is usually immediately available via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 main menu option you can edit you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that are run when objects are double-clicked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xternal Program setup (the default view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gram used for FM/2's View, Edit and link-drop comma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programs that are run when you select them from a pop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bmenu on select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type of sorting to be done on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ggles that fine-tune FM/2's behavior.  These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FM/2 uses to access archives can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to which FM/2 places WPS objects that it can cre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used by FM/2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for all the configuration options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 as you make them, so FM/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ow you want it to look and behave.  If you mess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(not likely), delete FM2.INI and the program will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ings for people using FM/2 for the first time,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contains a submenu called Quick Config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different preset configurations from this menu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want to do further tweaking to get things jus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, but it should get you well on the way.  It's also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e a few of the many faces FM/2 ca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has been described as taking a "Swiss army knife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are provided that aren't directly relat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 provides an interface to OS/2's Un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sented with a list of files, and can mark th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or eradicate permanently.  The driv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the drive that is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 allows you to kill off most renegade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loose on your system.  Again, you'r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es and may choose which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batch file lets you enter a quickie batch file into an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 line edit field)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lls up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witch List lets you find and close or recall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/2's internal editor.  Using a separate switch lis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witch list from getting overly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pplications broadcasts a WM_SAVEAPPLICATION to all fr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requests that the applications save thei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ll apps minimiz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apps restor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extensively in FM/2, just as they are in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FM/2 to its maximum potential, you need to us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Following is a brief discussion of availabl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amiliarize you with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requested by placing the mouse pointer over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container (or over container whitespace) and click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usually the right button).  The FM/2 toggle "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" puts up a couple of pulldown menu item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text menus, for those who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container as a whole are found in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ver whitespace (any empty area of the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d status lines above it).  Commands that affec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ainer are requested over the object of intere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highlighted when a context menu is reques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ffect all highlighted objects; otherwise,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only the object over which the menu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command leads to a dialog, the command name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(i.e. "Attribs...").  If the command sometimes leads to a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followed by dots in parentheses (i.e. "Shadow(...)"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commands have accelerator key equivelants,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listed after the command (i.e. "View    ^v", where ^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TRL key must be pressed with the 'v' key, or "Archive...   ^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both the CTRL and SHIFT keys must be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on all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 leads to a dialog that allows changing an objec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System, Hidden, Readonly, Archived), date/time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llows you to rename objects.  You are notified of confli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.  An easier method for renaming one object is to poin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hold down the ALT key, and click mouse butt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iews objects through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dits objects with the config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xecutes (runs) objects.  Obviously, satisfactory resul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with executable or batch/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text files.  It'd be a good idea to have a prin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and have configured it first, before trying to use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WPS, be sure you have a printer object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you've told FM/2 to use, or you may wind up with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read blocked for eternity awaiting access to a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device.  Actually, if using the standard WP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simply drag files to the WPS printer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m instead of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temporarily hides objects in the container. 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convenience thing; nothing happens to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Copy move or copy objects.  Drag and drop is recomm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commands for moving and copying. When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Walk Drives dialog appears to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ubmenu contains any commands that you'v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s dialog (accessed from the Config pulldown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grams that are run on the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uilds WPS objects on your desktop for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ubmenu allows you to open an object's Settings noteboo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WPS Folders, and open a new FM/2 main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lows you to build an archive contain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ows you to extract files from sel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 allows you to save selected object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list, one per line.  You could use this as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someone via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containers as a 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contai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switches the container to Icon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witches the container to Name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witches the container to Text view.  Text view is the fast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ainer to maintain, but provides the leas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witches the container to Details view.  Details view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information on the objects it contains,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dates, and times, but it is the slowest view for a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itles is a toggle controlling whether column tit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container is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cons determines whether icons are shown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urning the icons off, consider using Mini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Icons is a toggle controlling whether icons are shown ful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ature in views that show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 leads to a dialog that lets you select a new fo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Font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leads to a dialog that lets you set new col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Color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rescans the directory associated with a container, 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object down in a tree container.  FM/2 trie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its windows up to date, but things outside FM/2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FM/2 cannot know about automatically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displa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rt resorts items in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eads to a dialog that lets you set filemasks and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include in the contain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oves directory containers to the previous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leads to a dialog that allows you to pick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directories.  This can be a real time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returns the container to the las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one-step "undo."  When you close FM/2, it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directory they were in and it becomes the "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submenu gives you many ways to highlight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This lets you quickly build sophisticated selectio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pon which you can perform tasks.  The split view contai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options that let you select and deselect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files in the split container and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rectories is available only in the split view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dialog that gives a visual comparison of the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rom clipboard is available only in the Collector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f Sav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specific to the tree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in the 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displays information about the selected drive. 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runs CHKDSK.COM or PMCHKDSK.EXE (as configure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.  This tests the drive and can correct some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runs FORMAT.COM on the selected drive after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(so relax, you have time to change your mind). 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destroy any information already on the disk.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expand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collapse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allows you to create new directories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requested the context menu is filled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nvenience.  Directories may be created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one pass; intermediate directories are cre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lls up FDISKPM.EXE to allow you to modify the part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Extreme caution should be exercised;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shareware, not free; you can try it before you bu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it if it doesn't meet your need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rty (30) days, though, you must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e unaltered FM/2 archiv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may not under any circumstances charge anything for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for FM/2.  You ge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reasonable amount of time before you buy it (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/2, send $35.00 in US funds ($75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No plastic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the registration program (about 23K) onlin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or file request it from Fidonet#1:380/16.0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let me know what password you'll be using (for fil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.  For BBS download, let me know you'll be do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message waiting for you with instructions when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for a period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rom the date of shipment of your registration materials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weeks for shipment via snail mail, though I'll try to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Let me know if you're in a rush; I usually wait until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stable version to build a month's worth of mailings, so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s well as your registration.  Since FM/2 isn't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isn't a problem, but if you disagree, let me know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FM/2's success took me by surprise.  I've made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handle things to try to be a little more profess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do so as I stumble-bum my way into mayb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being_ professio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the author by leaving Feedback at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318)222-3455), via Fidonet netmail (Mark Kimes@Fidonet#1:380/16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at the address above.  Please note tha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is definitely not guaranteed, and support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tell me exactly what's wrong or what's requi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I can't help much if all you tell me is "it didn't work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