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- offline news storage and re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copy and distribute this material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ee is hereby granted, provided that the abov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permission notice appear in all copies.  CHIN HUANG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ABOUT THE ACCURACY OR SUITABILITY OF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IT IS PROVIDED "AS IS"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n is a suite of programs for your personal computer, used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USENET news downloaded from a USENE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import program inserts USENET articles into a "news bas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Offline USENET Packet (SOUP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or each newsgroup, you specify the number of days to keep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, an expire program deletes them.  However,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n Expires: header are deleted on the d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news base stores only one copy of a cross-posted article. 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mplementation stores multiple articl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Yarn news reader presents articles in threads arranged by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nd References.  The reader program generates SOUP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users are supported by storing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80386 compatible CPU or better to run the 32-bit DOS exte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ader program.  A real mode version of the rea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lot of hard disk storage, depending on how much new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.  For example, the author subscribes to 120 newsgroup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inaries and sources groups, keeping most articles for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disk space used is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DIRECTO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named \YARN and unpack the files from the Y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into this directory.  Choose a disk drive with a lot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cause the news base will be stored here.  Set the Y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to the \YARN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YARN=C:\Y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a directory in which Yarn will store your user information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environment variable to this directory.  This will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home&gt;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OME=C:\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reate the directory &lt;home&gt;\YARN and copy the file \YARN\CONFI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C:\JIM\YA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\YARN\CONFIG C:\JIM\YARN\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et the environment variable TZ to your time zone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[+/-]h[h][d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z is a three character field representing the name of the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+/-]h[h] is an optionally signed number representing the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's difference from Greenwich Mean Time (GMT) in hours.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djust westward from GMT.  Negative numbers adjust east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G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d is an optional three character field that represents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time zone's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TZ environment variable is set, a default TZ=EST5ED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above SET commands in your AUTOEXEC.BAT fil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ettings persist after the next time you re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installing Yarn for OS/2, put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configuration file &lt;home&gt;\YARN\CONFIG to suit the us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tries in the configuration file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Set this to your login name on the host from which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load USENET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    Set this to the full domain name of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Set this to your full name.  This is the name that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on the From: header in messages you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et the name of the editor program to run when you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program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    Specify the full path of the SOUP reply packet file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 are stored.  If the reply packet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it is created when you post an article or send a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rom the reader program.  When you exit the 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reply packet is ready to upload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MAIL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alias is a word representing one or more mail addresses.  If a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ppears in a To:, Cc:, or Bcc: header, it is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ddress list when the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named &lt;home&gt;\YARN\ALIASES.  A mail alias is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ame of the alias and &lt;addresses&gt; is a list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an alternate aliases file by us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=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where &lt;file&gt; is the full path of the ali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another user, create a home directory for the user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\YARN\CONFIG file as described above.  To run Yarn as that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OME environment variable to the user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viroment variables modify the behaviour of Yarn if they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 Specifies the external editor program, overrid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RC    This is the path of an alternate configuration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IST OF ACTIVE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form Yarn of every newsgroup you will be importing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&lt;nam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 and &lt;keepDays&gt; i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ticles in the newsgroup will be kept before the expi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m.  If you later want to change the number of keep days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gain, specifying the new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arameter &lt;maxDays&gt; is the absolute maximum number of d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will be kept.  Some articles may have an Expires: 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ate far in the future.  Normally the article will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at date, but if you set this parameter to a value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the article will be kept only for the specifi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naming a newsgroup on the command line, you can specify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newsgroup names.  Every newsgroup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signed the keep day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group @&lt;file&gt; &lt;keepDays&gt; [&lt;maxDa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NEWSGROUP FROM ACT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 newsgroup from the active newsgroup list, ru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grou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name&gt; is the news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NEWS A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messages from SOUP format,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&gt; is the path of the SOUP file.  The import program tak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delete the pack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     Operate in quiet mode.  Do not list imported artic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  Import rnews batches instead of S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 program finds a newsgroup in the packet that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newsgroup list, it adds the newsgroup to the active list.  Th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or the added newsgroup is specified by the "keep" se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For example, if the configuration fil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rticles are kept in the newsgroup for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run the expire program to delete old articles from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The program accep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&lt;n&gt;     Assume it is &lt;n&gt; days in the future.  Use this option to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s before they normally would have been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     Do not actually delete any articles. 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d to read news and mail is named yarn.  It requir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compatible CPU or better.  The yarn-rm program is a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that runs in real mode.  The memory available to it is mo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386 version, meaning it cannot list as many artic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program operates in several modes -- the newsgroup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article selection level, and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wsgroup selection level, yarn displays a window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you are subscribed to along with the number of unread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newsgroup.  You can subscribe, unsubscribe or rearrange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wsgroups in this list.  Press the [Ins] key to subscrib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.  This brings up a list of unsubscribed newsgroups. 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use the arrow keys to move the highlight to the newsgro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[Enter] key.  The selected newsgroup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d newsgroup list.  Press the [Del] key to unsubscrib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newsgroup.  To move a newsgroup in the list, press the [De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move it, position the highlight to the desired loc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Ins] key and reinser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newsgroup, you go to the article selection level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n presents a list of the subjects of each article.  You can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to read from this list, taking you to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GROUP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, Alt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newsgroup that contains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newsgroup nam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only unread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rticle selection level, listing all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to a newsgroup and insert the newsgroup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bscribe from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highlighted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SEL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Move to the first article of the next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wards to the previous article beginning a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Move to fir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ove to las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 and go to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article through to the last article in the thr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.  If the file already exists, the articl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program prompts for a file name.  If you don't gi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, the file is stored in the directory 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t Alt-S, except omit the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current article through to the last article in the th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READ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in the article read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Show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Go to top of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earch article for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tinue search in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Search for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Search backward for article containing match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Continue for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Continue backwa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Mark the article as read and show the next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Show next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unread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how previous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Alt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n article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Post a followup article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 to the author of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Mail a reply, quoting the original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ave the article to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Save the article to a file.  If the file already exists,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ended to the file.  The program prompts for a file na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give a full path name, the file is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/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Same as s except omit artic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ROT13 decrypt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,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article as 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,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is article and the rest of the articles in the thread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all the articles in the newsgroup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Toggle verbos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ancel the article.  You must be the author to be abl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Supersede the article.  You must be the author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, q Return to the article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Run command shell.  Type "exit" to return to Y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Return to the newsgroup selec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ail, press [Alt-M] at the newsgroup selection level.  This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list of mail messages you received.  If you have no mail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opportunity to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] at the newsgroup selection level to bring up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ders.  You can select a folder to rea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yarn with the -m option, you go directly to re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mail and skip reading news.  If you start yarn with the 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go directly to the folder list and skip read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arn reader allows you to edit the messages in the reply packet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group selection level, press [Alt-R] to display a list of fol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y packet.  The reply packet may contain up to two fol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mail'' which holds outgoing mail messages, and ``news'' which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USENET 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a folder, you go to the message selection level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s the messages in the folder.  Press the [Del]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highlighted message.  Press [Alt-E]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 message, select it from the message selection level. 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displayed, pressing the 'd' key deletes the messag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key to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How do I create SOUP files on my UNIX host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qwk program creates and processes SOUP files on your UNIX 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vailable by anonymous FTP from ftp.gte.com in the /pub/u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OUP download packet, named "down.zip" in this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se commands on your UNIX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+n 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down.zip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down.zip file to your PC.  Run this command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the messages into the Yarn new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dow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nd mail or post articles, the Yarn reader creates a S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, named "up.zip" in this example.  Upload the up.zi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UNIX host.  Run these commands on your UNIX host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reply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-U up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Sometimes when I select a newsgroup by pressing the space ba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election level, yarn lists less articles tha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 articles shown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 if the newsgroup you selected contains cross-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that you already read in another newsgroup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articles as read and updates the count of unread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After running expire, I reduced the keep days for a newsgroup and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 again, but it didn't delete any more article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ticle is assigned an expiry date after which it is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 program deletes articles having an expiry date old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 The article storage scheme requir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's expiry date be set when the article is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base.  Once imported, the article's expiry dat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When you change the keep days for a newsgroup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ow long you keep articles that are subsequently im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affect the expiry dates of articles already in th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`What is the junk newsgroup?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mport program encounters an article that does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groups in the active newsgroup list, it tosses the arti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junk newsgroup.  This usually shouldn't happen with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Mail             Fold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News             Default sa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replies          Reply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             User configuration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aliases     Mail alias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rn User Manual - version 0.56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config      Use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newsrc      Newsgroup sub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\yarn\readart.*   Read cross-posted artic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active           Active newsgro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history.*        Article history lookup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index            Article in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arn&gt;\news             Articl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the SPAWNO routines by Ralf Brown to minimize memor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