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</w:t>
      </w:r>
      <w:r>
        <w:rPr/>
        <w:t>ͻ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</w:t>
      </w:r>
      <w:r>
        <w:rPr/>
        <w:t>G F D    V2.01   Oct 14 1993  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</w:t>
      </w:r>
      <w:r>
        <w:rPr/>
        <w:t>Generator of Forward function Declarations.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</w:t>
      </w:r>
      <w:r>
        <w:rPr/>
        <w:t>(c) Bram Snip   1990..1993  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</w:t>
      </w:r>
      <w:r>
        <w:rPr/>
        <w:t>ͺ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Syntax: GFD -i  for information      OR      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</w:t>
      </w:r>
      <w:r>
        <w:rPr/>
        <w:t>GFD &lt;in&gt; [&lt;out&gt;] [-option[option...]]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</w:t>
      </w:r>
      <w:r>
        <w:rPr/>
        <w:t>f     : Generate FUNC_DEF construct.        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</w:t>
      </w:r>
      <w:r>
        <w:rPr/>
        <w:t>e     : Process exported fuctions only.     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</w:t>
      </w:r>
      <w:r>
        <w:rPr/>
        <w:t>s     : Process static fuctions only.       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</w:t>
      </w:r>
      <w:r>
        <w:rPr/>
        <w:t>u     : Enable generation of function usage info.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</w:t>
      </w:r>
      <w:r>
        <w:rPr/>
        <w:t>v     : Verbose generation when output to file.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</w:t>
      </w:r>
      <w:r>
        <w:rPr/>
        <w:t>c     : Display copyright during operation.       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</w:t>
      </w:r>
      <w:r>
        <w:rPr/>
        <w:t>ͼ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</w:t>
      </w:r>
      <w:r>
        <w:rPr/>
        <w:t>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is tool generates the forward function declarations for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 C source file.  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GFD locates the functions to be forward declarated by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erforming the following text searches: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"/*", " FUNCTION ", "*/", "(", ")", ";", "{"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generated forward declarations will be stored between the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arks "/*--GFD-BEGIN--*/" and  "/*--GFD-END--*/" when an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utput file is specified.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ld forward declarations or other data which was present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etween these marks will be overwritten !!.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hen these marks were not found the generated forward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eclarations (including the marks) will be appended to the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utput file without overwriting any old forward declarations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enerates function prototypes from a given .c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works for 'old style' function defini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DoGfd (par1, p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a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generates the function prototypes to screen or to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ase it will try to store the prototypes between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--GFD-BEGIN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--GFD-END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ata between these marker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Does not work for ansi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Arrays should be declared as pointers, not as []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oo 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p1;   /* OK!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2[];  /* Wrong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Only one parameter per lin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oo 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p1, p2;   /* Wrong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oo 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;   /* Also Wrong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oo 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 p2;   /* Ok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. If you like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very small fee of $10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14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