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LEX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y David H Che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eptember 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s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exical analyz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nerates a "C" source code from the regular defini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ules.   This source code is a lexical analyz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e language that defined by the regula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ease the difficulty of writing a front-end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r/interpreter for a programming/script language. It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ftware tools to generate programs that require the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look of the processes in the S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SLEX creates a syntax tree for each of the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, a DFA (Determinate Finite Automaton) is crea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syntax trees.  Then, each DFA of the regular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rged" into a DFA.  By merging, it means "ORed" these DFAs into a new 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arrange the states to reach a final DFA.  Finally, the SLEX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FA and the trnasation rules into to a single DFA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x &lt;infile&gt; [&lt;outfile&gt;] [&lt;switch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[]        mean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file&gt;  is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utfile&gt; is the output file name.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file name is "lexer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witchs&gt; has following swit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 No Main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o create a file that has "main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is switch is present, no "main()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s preparing this file to link with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Print processing message o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 message sends from SLEX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witch to print processing message on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LEX.  It reports proces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  Exit program on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o continue the program execution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found.  However, this will set progra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xpected environment.  When this switch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exit if an error is found (in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Case sensitive to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n case-sensitive tokens. 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sent, the program will generate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cognizes the same case (upper/lower) of a to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N   Generate version number N of the lexical analyzer.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link more than one lexer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value of 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 Generate DFA table dat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is for the generated DFA table which h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er than 64K bytes.  The DFA table array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modifed to a 'huge' object and the user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uge' memory model to compile the generated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r.  It is convenient to a large scal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declares and initializes the DFA 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divide the input file of the SLEX into four areas by "%%" mar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area is the DECLARATIONs area.  Any fil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the lexer should show up here - so is 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cros.  SLEX will copy what ever it has in this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ing of the output file (the lex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could have macro definitions that affact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xical analyzer's name can be over-writed by user.  To re-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xical analyzer's name, use "#define LEXER lexer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"char* lexer()".  The function, "void init_lexer?(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slo be redefined by using the mac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 INIT_LEXER my_init_lexer?()".  For an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version of the lexer in the sa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 to have different function nam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er.  Please note the '?' is the version number 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stream name "in_stream" also can be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cro "#define IN_STREAM my_in_stream".  However,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"FIL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second area is the REGULAR DEFINITIONs' area.  The forma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is area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&lt;regula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,    &lt;name&gt; is the name of the defin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regular expression&gt; is def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ular expression, the '\' means next charact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 It also uses the convensions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 \t means tab)   If the definition's name should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, a pair of '{' '}' should quo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 {ws} and ws is defined up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does not support nested '(' ')' oper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ular expression "(\E ({a}|{b})? )+" is not valid.  To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first defines a name for inner '(' ')' operato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ase, let's use "def1     ({a}|{b})?".  Next,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into the destination as "def2      (\E {def1} )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third area has the definition's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line in this area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d&gt;   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id&gt; is a sequence of non-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could be a regular definition that has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action&gt; is the action that will be executed when th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&lt;action&gt; returns a token and assigns a value to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id&gt; is recognized.  The &lt;id&gt; can be the same a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  It can be case-sensitive by set swith "-c"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ore than two &lt;id&gt;s can be matched to the inpu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st &lt;id&gt; will be selected.  For example, if &lt;id1&gt; is "T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2&gt; is "THEN" then the &lt;id2&gt; will be recognized when "THEN"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ore two &lt;id&gt;s have same length of the recogniz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&lt;id&gt; that appears will be used.  For example, if &lt;id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" and &lt;id2&gt; is "I then the &lt;id1&gt; will be recognized when "I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(Assume &lt;id1&gt; is in front of &lt;id2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he fourth area is the AUXILIARY FUNCTIONs area. 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user to help SLEX complete the lexer.  The SLEX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in this area to the end of the outpu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"lexer?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is the lexical analyzer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possibl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the file contains the "main()" function.  The use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*.exe" file directly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s a file without the "main()" function.  The user ha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th other program to produce an ".exe" fil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ans user integrating this file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, the function "char* lexer?()" is generated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xer?()" is called, this function will use the DFA try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form the input string (from left to right).  This toke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gnition is successful.  However, It returns value 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encountered.  An error message will print out with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 more token, it returns ,"", to signify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variable is "token_buffer".  It has data type "char*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oken_buffer" is the place that stores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by the lexical analyzer so far.   In the most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copy or use its contains to return a valu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r to a parser/program.   This buffer is refreshed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"lexer?()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ed lexical analyzer expects the input stream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in_stream.  The "FILE* in_strem" can be assign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for file inputs or the "stdin" for the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he source file, a DFA table data file 'dfa*.tbl'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ption switch "-h" is presented.  This file is for the DFA'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unique to each lexical analyzer.  User ha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it_lexer?()" to read this file into the DFA table before star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exer?()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development procedure of a lexical analyz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.109  -&gt; SLEX.EXE                 -&gt; p10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09.C   -&gt; c-compiler               -&gt; p1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109 -&gt; p109.exe                 -&gt;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X.109 is a file acceptable to the S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XER.C is the lexical analyzer file that produced by the S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.109 is a file that will be examed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KENS is a sequence of tokens recognized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1.lex and exmaple2.lex are examples input file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templates to fit the user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2     September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generating DFA table file to cope with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initialization issue in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     September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linking multiple generated lexers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     June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 and using 32bit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0.9     May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work completed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les define the regular expression over alphabet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� is a regular expression that denotes {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he set contains the empty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If a is symbol in �, then a i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{a}.  (i.e. the set contains the string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uppose r and s are regular expressions denoting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(r) and L(s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 (r)|(s) is regular expression denoting L(r)U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 (r)(s) is regular expression denoting L(r)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 (r)* is regular expression denoting (L(r))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 (r)� is regular expression denoting L(r)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unary operator * has the highest precedence and is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catenation has the second highest precedence and is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| has the lowest precedence and is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Notational Short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e or more instances 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the same precedence and associativity as operator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Zero or one instance 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racter classes 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ation [abc] where a, b, and c are alphabet symbol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expression a | b | c.  An abbreviated character class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s the regular expression a | b |...|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