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also be registered through CompuServe.  Use GO SWREG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).  The program identification number is 1423.  The program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XLIB 2.0.  After registering, TechniLib will contact you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nd to determine if you want a printed copy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be of concern to the typical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you need is protected-mode execution within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n the introductory chapter will tell you nearly all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You might also familiarize yourself with the predefine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s in XLIB by studying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o place data in extended memory, then examine the GET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ETMEM procedures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grammers wishing to use inline protected-mode execution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mode switch procedures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descriptors.  XLIB 2.0 can be used to create protected-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nearly all 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20B.ZIP Over X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_ID.DIZ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%1.lib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e argument.  This base name will also be given to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library.  It is assumed that all files, including LINK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EXE, are in the current directory.  The current directory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%1.lib +xlib.lib+%1.obj+qbxqlb.lib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MPR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protected-mode debuggers are hard to find, a programmer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by a set of screen management routines when preparing such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PRINT.INC includes a set of basic screen routines for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ing monochrome monitors will have to change the bas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le is included for your conveni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