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11:21 pm, Thursday, October 28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